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Комиссии Таможенного союза от 17.08.2010 N 342, вступают в силу через месяц с даты размещ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34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това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которых приостано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945"/>
        <w:gridCol w:w="1080"/>
        <w:gridCol w:w="1215"/>
        <w:gridCol w:w="1080"/>
        <w:gridCol w:w="1486"/>
        <w:gridCol w:w="2023"/>
      </w:tblGrid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  <w:br/>
              <w:t>или иное</w:t>
              <w:br/>
              <w:t xml:space="preserve">мест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дер-</w:t>
              <w:br/>
              <w:t xml:space="preserve">ж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порт- </w:t>
              <w:br/>
              <w:t xml:space="preserve">ное   </w:t>
              <w:br/>
              <w:t xml:space="preserve">сред- </w:t>
              <w:br/>
              <w:t xml:space="preserve">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>экспор-</w:t>
              <w:br/>
              <w:t xml:space="preserve">те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това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-</w:t>
              <w:br/>
              <w:t xml:space="preserve">тель в </w:t>
              <w:br/>
              <w:t xml:space="preserve">Тамо-  </w:t>
              <w:br/>
              <w:t xml:space="preserve">женном </w:t>
              <w:br/>
              <w:t xml:space="preserve">Союз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задержани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етеринарно-</w:t>
              <w:br/>
              <w:t>го сертификата</w:t>
              <w:br/>
              <w:t>(удостоверения</w:t>
              <w:br/>
              <w:t xml:space="preserve">качества для  </w:t>
              <w:br/>
              <w:t xml:space="preserve">лек. средств, </w:t>
              <w:br/>
              <w:t>кормовых доба-</w:t>
              <w:br/>
              <w:t>вок химическо-</w:t>
              <w:br/>
              <w:t xml:space="preserve">го или микро- </w:t>
              <w:br/>
              <w:t>биологического</w:t>
              <w:br/>
              <w:t xml:space="preserve">синтеза)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Комиссия Таможенного союза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товарах, движение которых приостановл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