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его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с транспортными организациями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ФР компенсации расходов на оплату стоимости проез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ботающим пенсионерам, являющимся получателями труд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й по старости и по инвалидности и прожив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йонах Крайнего Севера и приравненных к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стях, к месту отдых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брат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астающим ит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ератив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нных специальных талонах (направл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едоставление проезд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еспечивающих проезд пенсионера к месту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территории Российской Федерации и обр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виационным транспортом, и о ра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авиакомп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ение ПФР 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080"/>
        <w:gridCol w:w="1485"/>
        <w:gridCol w:w="1485"/>
        <w:gridCol w:w="1081"/>
        <w:gridCol w:w="1080"/>
        <w:gridCol w:w="1350"/>
        <w:gridCol w:w="1080"/>
        <w:gridCol w:w="1080"/>
        <w:gridCol w:w="1753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-</w:t>
              <w:br/>
              <w:t xml:space="preserve">но из  </w:t>
              <w:br/>
              <w:t xml:space="preserve">ПФР    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е ПФР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ПФР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</w:t>
              <w:br/>
              <w:t xml:space="preserve">неис-  </w:t>
              <w:br/>
              <w:t>пользо-</w:t>
              <w:br/>
              <w:t xml:space="preserve">ванных </w:t>
              <w:br/>
              <w:t>талонов</w:t>
              <w:br/>
              <w:t>гр. 5 +</w:t>
              <w:br/>
              <w:t xml:space="preserve">гр. 8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олучателей </w:t>
              <w:br/>
              <w:t>компенсации,</w:t>
              <w:br/>
              <w:t xml:space="preserve">которым   </w:t>
              <w:br/>
              <w:t xml:space="preserve">выданы   </w:t>
              <w:br/>
              <w:t xml:space="preserve">талоны   </w:t>
              <w:br/>
              <w:t xml:space="preserve">(чел.)   </w:t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та-</w:t>
              <w:br/>
              <w:t>лонов, пе-</w:t>
              <w:br/>
              <w:t xml:space="preserve">речислено </w:t>
              <w:br/>
              <w:t xml:space="preserve">средст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</w:t>
              <w:br/>
              <w:t xml:space="preserve">талонов  </w:t>
              <w:br/>
              <w:t xml:space="preserve">в УПФР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</w:t>
              <w:br/>
              <w:t xml:space="preserve">в ОПФР </w:t>
              <w:br/>
              <w:t>гр. 2 -</w:t>
              <w:br/>
              <w:t>гр. 3 -</w:t>
              <w:br/>
              <w:t>гр. 4 +</w:t>
              <w:br/>
              <w:t xml:space="preserve">гр. 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</w:t>
              <w:br/>
              <w:t>тал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</w:t>
              <w:br/>
              <w:t>неисполь-</w:t>
              <w:br/>
              <w:t xml:space="preserve">зованных </w:t>
              <w:br/>
              <w:t xml:space="preserve">талонов  </w:t>
              <w:br/>
              <w:t xml:space="preserve">в ОПФ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</w:t>
              <w:br/>
              <w:t>талонов</w:t>
              <w:br/>
              <w:t xml:space="preserve">в УПФР </w:t>
              <w:br/>
              <w:t>гр. 4 -</w:t>
              <w:br/>
              <w:t>гр. 6 -</w:t>
              <w:br/>
              <w:t xml:space="preserve">гр. 7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 </w:t>
              <w:br/>
              <w:t xml:space="preserve">талоны (нап- </w:t>
              <w:br/>
              <w:t xml:space="preserve">равления),   </w:t>
              <w:br/>
              <w:t xml:space="preserve">шт.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для </w:t>
              <w:br/>
              <w:t xml:space="preserve">перечисления </w:t>
              <w:br/>
              <w:t xml:space="preserve">авиакомпани- </w:t>
              <w:br/>
              <w:t xml:space="preserve">ям, руб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х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х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___________  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_  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системы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В.НИКИТ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5</Characters>
  <CharactersWithSpaces>1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Пенсионный фонд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выданных специальных талонах (направлениях) на предоставление проездных документов, обеспечивающих проезд пенсионера к месту отдыха на территории Российской Федерации и обратно авиационным транспортом, и о расчетах с авиакомп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