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фонда Российской Федерации и 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 по взаимодействию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ыми организациями при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и расходов на оплату стоимости проез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работающим пенсионерам, являющимся получател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ых пенсий по старости и по инвалидност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им в районах Крайнего Севера и приравн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им местностях, к месту отдыха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обрат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 Департамент социальных выплат нараста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м 5 числа месяца, следующего за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перативная информация о выданных специальных тало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правлениях) на получение проездных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еспечивающих проезд пенсионеров к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дыха на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обратно железнодорожным транспор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деление ПФР п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состоянию на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шт.)</w:t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216"/>
        <w:gridCol w:w="944"/>
        <w:gridCol w:w="1081"/>
        <w:gridCol w:w="810"/>
        <w:gridCol w:w="1484"/>
        <w:gridCol w:w="1485"/>
        <w:gridCol w:w="1080"/>
        <w:gridCol w:w="946"/>
        <w:gridCol w:w="944"/>
      </w:tblGrid>
      <w:tr>
        <w:trPr>
          <w:trHeight w:val="36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талонов </w:t>
              <w:br/>
              <w:t xml:space="preserve">в ОПФР </w:t>
              <w:br/>
              <w:t xml:space="preserve">на   </w:t>
              <w:br/>
              <w:t xml:space="preserve">01.01  </w:t>
              <w:br/>
              <w:t>текущего</w:t>
              <w:br/>
              <w:t xml:space="preserve">года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</w:t>
              <w:br/>
              <w:t xml:space="preserve">от ПФР </w:t>
              <w:br/>
              <w:t xml:space="preserve">талонов </w:t>
              <w:br/>
              <w:t xml:space="preserve">в    </w:t>
              <w:br/>
              <w:t xml:space="preserve">текущем </w:t>
              <w:br/>
              <w:t xml:space="preserve">году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но талонов</w:t>
              <w:br/>
              <w:t xml:space="preserve">пенсионерам  </w:t>
            </w:r>
          </w:p>
        </w:tc>
        <w:tc>
          <w:tcPr>
            <w:tcW w:w="3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нулировано талонов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>талонов</w:t>
              <w:br/>
              <w:t>гр. 8 =</w:t>
              <w:br/>
              <w:t>гр. 1 +</w:t>
              <w:br/>
              <w:t>гр. 2 -</w:t>
              <w:br/>
              <w:t>гр. 3 -</w:t>
              <w:br/>
              <w:t xml:space="preserve">гр. 5 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получателей</w:t>
              <w:br/>
              <w:t>компенсации,</w:t>
              <w:br/>
              <w:t>которым</w:t>
              <w:br/>
              <w:t>выданы талоны</w:t>
              <w:br/>
              <w:t>(чел.)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с     </w:t>
              <w:br/>
              <w:t xml:space="preserve">01.01 </w:t>
              <w:br/>
              <w:t xml:space="preserve">теку- </w:t>
              <w:br/>
              <w:t xml:space="preserve">щего  </w:t>
              <w:br/>
              <w:t xml:space="preserve">года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 xml:space="preserve">за     </w:t>
              <w:br/>
              <w:t xml:space="preserve">отчет- </w:t>
              <w:br/>
              <w:t xml:space="preserve">ный    </w:t>
              <w:br/>
              <w:t xml:space="preserve">месяц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гр. 5</w:t>
              <w:br/>
              <w:t>= гр.</w:t>
              <w:br/>
              <w:t xml:space="preserve">6 +  </w:t>
              <w:br/>
              <w:t>гр. 7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в случае: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а </w:t>
              <w:br/>
              <w:t>проездного</w:t>
              <w:br/>
              <w:t>документа,</w:t>
              <w:br/>
              <w:t>истечения</w:t>
              <w:br/>
              <w:t xml:space="preserve">срока  </w:t>
              <w:br/>
              <w:t xml:space="preserve">действия </w:t>
              <w:br/>
              <w:t xml:space="preserve">талона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чи   </w:t>
              <w:br/>
              <w:t xml:space="preserve">талона  </w:t>
              <w:br/>
              <w:t xml:space="preserve">при    </w:t>
              <w:br/>
              <w:t>заполнении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с     </w:t>
              <w:br/>
              <w:t xml:space="preserve">01.01 </w:t>
              <w:br/>
              <w:t xml:space="preserve">теку- </w:t>
              <w:br/>
              <w:t xml:space="preserve">щего  </w:t>
              <w:br/>
              <w:t xml:space="preserve">год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>за</w:t>
              <w:br/>
              <w:t>отчет-</w:t>
              <w:br/>
              <w:t>ный</w:t>
              <w:br/>
              <w:t>месяц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1204" w:type="dxa"/>
            <w:gridSpan w:val="10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Отделением ________________ /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ь       /расшифровка подписи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 /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ь           /расшифровка подписи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69</Characters>
  <CharactersWithSpaces>16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9:00Z</dcterms:created>
  <dc:creator>Пенсионный фонд Российской Федерации</dc:creator>
  <dc:description/>
  <dc:language>en-US</dc:language>
  <cp:lastModifiedBy/>
  <dcterms:modified xsi:type="dcterms:W3CDTF">2011-10-30T10:29:00Z</dcterms:modified>
  <cp:revision>2</cp:revision>
  <dc:subject>Информация</dc:subject>
  <dc:title>Оперативная информация о выданных специальных талонах (направлениях) на получение проездных документов, обеспечивающих проезд пенсионеров к месту отдыха и обратно на территории Российской Федерации железнодорожным транспор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