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по взаимодействию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ми организациям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расходов на оплату стоимости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м пенсионерам, являющимся получ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 по старости и по инвалид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в районах Крайнего Севера 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 социальных выплат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5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тивная информация о выданных специальных тал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правлениях) на получение в транспо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здных документов, обеспечивающих проезд пенс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месту отдыха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братно воздуш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деление ПФР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шт.)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944"/>
        <w:gridCol w:w="1081"/>
        <w:gridCol w:w="810"/>
        <w:gridCol w:w="1484"/>
        <w:gridCol w:w="1485"/>
        <w:gridCol w:w="1080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талонов </w:t>
              <w:br/>
              <w:t xml:space="preserve">в ОПФР </w:t>
              <w:br/>
              <w:t xml:space="preserve">на   </w:t>
              <w:br/>
              <w:t xml:space="preserve">01.01  </w:t>
              <w:br/>
              <w:t>текущего</w:t>
              <w:br/>
              <w:t xml:space="preserve">год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от ПФР </w:t>
              <w:br/>
              <w:t xml:space="preserve">талонов </w:t>
              <w:br/>
              <w:t xml:space="preserve">в    </w:t>
              <w:br/>
              <w:t xml:space="preserve">текущем </w:t>
              <w:br/>
              <w:t xml:space="preserve">году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талонов</w:t>
              <w:br/>
              <w:t xml:space="preserve">пенсионерам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ровано талон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талонов</w:t>
              <w:br/>
              <w:t>гр. 8 =</w:t>
              <w:br/>
              <w:t>гр. 1 +</w:t>
              <w:br/>
              <w:t>гр. 2 -</w:t>
              <w:br/>
              <w:t>гр. 3 -</w:t>
              <w:br/>
              <w:t xml:space="preserve">гр. 5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олучателей</w:t>
              <w:br/>
              <w:t>компенсации,</w:t>
              <w:br/>
              <w:t>которым</w:t>
              <w:br/>
              <w:t>выданы талоны</w:t>
              <w:br/>
              <w:t>(чел.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  </w:t>
              <w:br/>
              <w:t xml:space="preserve">01.01 </w:t>
              <w:br/>
              <w:t xml:space="preserve">теку- </w:t>
              <w:br/>
              <w:t xml:space="preserve">щего  </w:t>
              <w:br/>
              <w:t xml:space="preserve">год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за     </w:t>
              <w:br/>
              <w:t xml:space="preserve">отчет- </w:t>
              <w:br/>
              <w:t xml:space="preserve">ный    </w:t>
              <w:br/>
              <w:t xml:space="preserve">меся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гр. 5</w:t>
              <w:br/>
              <w:t>= гр.</w:t>
              <w:br/>
              <w:t xml:space="preserve">6 +  </w:t>
              <w:br/>
              <w:t>гр. 7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случае: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а </w:t>
              <w:br/>
              <w:t>проездного</w:t>
              <w:br/>
              <w:t>документа,</w:t>
              <w:br/>
              <w:t>истечения</w:t>
              <w:br/>
              <w:t xml:space="preserve">срока  </w:t>
              <w:br/>
              <w:t xml:space="preserve">действия </w:t>
              <w:br/>
              <w:t xml:space="preserve">талон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чи   </w:t>
              <w:br/>
              <w:t xml:space="preserve">талона  </w:t>
              <w:br/>
              <w:t xml:space="preserve">при    </w:t>
              <w:br/>
              <w:t>заполнении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  </w:t>
              <w:br/>
              <w:t xml:space="preserve">01.01 </w:t>
              <w:br/>
              <w:t xml:space="preserve">теку- </w:t>
              <w:br/>
              <w:t xml:space="preserve">щего  </w:t>
              <w:br/>
              <w:t xml:space="preserve">го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за</w:t>
              <w:br/>
              <w:t>отчет-</w:t>
              <w:br/>
              <w:t>ный</w:t>
              <w:br/>
              <w:t>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204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Пенсионный фонд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выданных специальных талонах (направлениях) на получение в транспортной организации проездных документов, обеспечивающих проезд пенсионеров к месту отдыха и обратно на территории Российской Федерации воздуш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