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с транспортными организациям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ФР компенсации расходов на оплату стоимости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м пенсионерам, являющимся получателями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по старости и по инвалидности и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 и приравненных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ратив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нных специальных талонах (направл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едоставление проезд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ивающих проезд пенсионера к месту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территории Российской Федерации 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ПФР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0"/>
        <w:gridCol w:w="1485"/>
        <w:gridCol w:w="1485"/>
        <w:gridCol w:w="1081"/>
        <w:gridCol w:w="1080"/>
        <w:gridCol w:w="1350"/>
        <w:gridCol w:w="1080"/>
        <w:gridCol w:w="1080"/>
        <w:gridCol w:w="1753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 xml:space="preserve">но     </w:t>
              <w:br/>
              <w:t xml:space="preserve">из ПФР </w:t>
              <w:br/>
              <w:t xml:space="preserve">(шт.)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ПФР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ПФР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 xml:space="preserve">неис-  </w:t>
              <w:br/>
              <w:t>пользо-</w:t>
              <w:br/>
              <w:t xml:space="preserve">ванных </w:t>
              <w:br/>
              <w:t>талонов</w:t>
              <w:br/>
              <w:t>гр. 5 +</w:t>
              <w:br/>
              <w:t xml:space="preserve">гр. 8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ателей </w:t>
              <w:br/>
              <w:t>компенсации,</w:t>
              <w:br/>
              <w:t xml:space="preserve">которым   </w:t>
              <w:br/>
              <w:t xml:space="preserve">выданы   </w:t>
              <w:br/>
              <w:t xml:space="preserve">талоны   </w:t>
              <w:br/>
              <w:t xml:space="preserve">(чел.)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талонов  </w:t>
              <w:br/>
              <w:t>Отделени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</w:t>
              <w:br/>
              <w:t xml:space="preserve">в УПФ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>талонов</w:t>
              <w:br/>
              <w:t xml:space="preserve">в ОПФР </w:t>
              <w:br/>
              <w:t>гр. 2 -</w:t>
              <w:br/>
              <w:t>гр. 3 -</w:t>
              <w:br/>
              <w:t>гр. 4 +</w:t>
              <w:br/>
              <w:t xml:space="preserve">гр.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>тал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</w:t>
              <w:br/>
              <w:t>неисполь-</w:t>
              <w:br/>
              <w:t xml:space="preserve">зованных </w:t>
              <w:br/>
              <w:t xml:space="preserve">талонов  </w:t>
              <w:br/>
              <w:t xml:space="preserve">в ОПФ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  <w:br/>
              <w:t>талонов</w:t>
              <w:br/>
              <w:t xml:space="preserve">в УПФР </w:t>
              <w:br/>
              <w:t>гр. 4 -</w:t>
              <w:br/>
              <w:t>гр. 6 -</w:t>
              <w:br/>
              <w:t xml:space="preserve">гр. 7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 </w:t>
              <w:br/>
              <w:t xml:space="preserve">талоны       </w:t>
              <w:br/>
              <w:t>(направления)</w:t>
              <w:br/>
              <w:t>на бесплатный</w:t>
              <w:br/>
              <w:t xml:space="preserve">проезд на    </w:t>
              <w:br/>
              <w:t>железнодорож-</w:t>
              <w:br/>
              <w:t>ном транспор-</w:t>
              <w:br/>
              <w:t xml:space="preserve">те к месту   </w:t>
              <w:br/>
              <w:t xml:space="preserve">отдыха и     </w:t>
              <w:br/>
              <w:t xml:space="preserve">обратн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___________ 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 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истемы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НИКИТ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енсионный фонд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выданных специальных талонах (направлениях) на предоставление проездных документов, обеспечивающих проезд пенсионера к месту отдыха на территории Российской Федерации и обратно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