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МЕРМ1 - МЕСЯЧ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ОСНОВНЫХ ОРГТЕХМЕРОПРИЯТИЙ ПО ФОН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до 15-го числа после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ввода новых нефтяных скважин за месяц,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ввода новых нефтяных скважин с начала года,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од новых нефтяных скважин по способам эксплуатации, скважи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онт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ЭЦ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ШГ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азлиф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ч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 скважин на механизированные способы добычи по способам эксплуа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ЭЦ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ШГН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азлиф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чие механические спос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птимизация режимов работы механизированных скважин,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оздействие на призабойную зону нефтяных скважин, скв/операций, ф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горитмы контроля: 1: Х &gt;= Х (предыдуще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 - все показ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4(КОИ,ММГГ-МЕРМ1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7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выполнении основных оргтехмероприятий по фонду. Форма № МЕРМ1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