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 и анал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азателей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униципаль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, муниципаль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ПЛАНА ФИНАНСОВО-ХОЗЯЙСТВЕ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350"/>
        <w:gridCol w:w="1216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затрат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Доходы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Средства населения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Средства местного бюджет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Средства федерального бюджет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 Заемные средства (с расшифровко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сходы, всего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Материалы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Электроэнергия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Расходы на оплату труд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ТР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им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Отчисления от ФОТ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ТР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их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Амортизация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Текущий ремонт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Капитальный ремонт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Цеховые расходы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Общеэксплуатационные расход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Налоги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 Прочие расходы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держание хозяйств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унальные платеж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сторонних организаций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купка тепла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опливо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9</Characters>
  <CharactersWithSpaces>1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выполнении плана финансово-хозяйственной деятельности муниципального унитарного предприятия, муниципального предприятия и муниципального учреждения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