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топ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7 г. N BО-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ПН - КВАРТАЛЬ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ИТЕЛЬНОМ БАЛАНСЕ НЕФТИ И ГАЗОВОГО КОНДЕНС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до 20-го числа после отчет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оказателей (с начала года на 1-е число следующего квартала), тыс. 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татки на начало года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нефтепроводах, 3. в резервуарах, 4. в том числе "мертвые", 5. технологические, 6. товарные, 7. в том числе на ответственном хранении нефть сторонн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амбарах очист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быча нефти; 10. Добыча газового конденс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ступление нефти и газового конденсата со ст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овлечение нефти из оста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сход на собственные нужды промыслов (включая сбор и подготовку неф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том числе на топли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сход на собственные нужды транспорта; 16. в том числе на топли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оставка нефти и газоконденсата буровым предприят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том числе на топли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оставка нефти и газоконденсата прочим своим предприятиям; 20. в том числе на топливо; 21. на производства нефтебит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Расход нефти на заполнение трубопроводов и емк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сход нефти на выработку широкой фракции, нестабильного газового бензина (без учета потер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отери нефти и газового конденсата при сборе и подгот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отери нефти и газового конденсата при стаби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отери нефти и газового конденсата при хранении и транспортировке до потребителя магистральным транспо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Поставка нефти на топливо потребителям вне объединения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Сдача собственной нефти транспортным организациям (кроме нефти, поставляемой на топливо)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Сдача нефти транспортным организациям для поставки на НПЗ России и экспорт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Сдача нефти транспортным организациям в счет господдержки на НПЗ России и Казахст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Сдача нефти для поставки на НПЗ стран ближнего зарубежья (без Казахстана)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Сдача нефти в счет госнужд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Сдача нефти в счет госнужд для экспорта в страны дальнего зарубеж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Сдача нефти транспортным организациям для поставки на экспорт в страны дальнего зарубежья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Кроме того, сдано транспортным организациям нефти других организаций (включая АО, СП, а также нефть, принятую от других организаций для подготов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Остатки на конец периода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В нефтепроводах; 37. в резервуарах; 39. в том числе "мертвые", 40. технологические, 41. товар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в том числе на ответственном хранении нефти сторонн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в амбарах очист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лгоритм контроля: 36 = 1 + 9 + 10 + 11 - 12 - 14 - 15 - 16 - 17 - 18 - 19 - 22 - 23 - 24 - 25 - 26 - 28 - 29 - 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общения: ?+1(КОИ,КГГ-БПН,_,_,...,_)=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7</Characters>
  <CharactersWithSpaces>2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б исполнительном балансе нефти и газового конденсата. Форма № БПН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