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06 N 02-18/06-19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и работы по проведению дополн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осмотров работников, занятых на рабо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редными и опасными производственными факто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486"/>
        <w:gridCol w:w="1620"/>
        <w:gridCol w:w="1620"/>
        <w:gridCol w:w="1620"/>
      </w:tblGrid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</w:t>
              <w:br/>
              <w:t xml:space="preserve">экономической  </w:t>
              <w:br/>
              <w:t xml:space="preserve">деятельности с  </w:t>
              <w:br/>
              <w:t xml:space="preserve">высоким уровнем </w:t>
              <w:br/>
              <w:t xml:space="preserve">профессиональной </w:t>
              <w:br/>
              <w:t>заболеваемости, в</w:t>
              <w:br/>
              <w:t xml:space="preserve">которых в 2006  </w:t>
              <w:br/>
              <w:t xml:space="preserve">году проводятся </w:t>
              <w:br/>
              <w:t xml:space="preserve">дополнительные  </w:t>
              <w:br/>
              <w:t xml:space="preserve">медицинские   </w:t>
              <w:br/>
              <w:t xml:space="preserve">осмотры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рахова- </w:t>
              <w:br/>
              <w:t xml:space="preserve">телей,    </w:t>
              <w:br/>
              <w:t xml:space="preserve">работники </w:t>
              <w:br/>
              <w:t xml:space="preserve">которых   </w:t>
              <w:br/>
              <w:t xml:space="preserve">подлежат  </w:t>
              <w:br/>
              <w:t>дополните-</w:t>
              <w:br/>
              <w:t xml:space="preserve">льным ме- </w:t>
              <w:br/>
              <w:t xml:space="preserve">дицинским </w:t>
              <w:br/>
              <w:t xml:space="preserve">осмотра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страхо-  </w:t>
              <w:br/>
              <w:t xml:space="preserve">ванных,    </w:t>
              <w:br/>
              <w:t xml:space="preserve">подлежащих </w:t>
              <w:br/>
              <w:t xml:space="preserve">дополните- </w:t>
              <w:br/>
              <w:t xml:space="preserve">льным      </w:t>
              <w:br/>
              <w:t>медицинским</w:t>
              <w:br/>
              <w:t xml:space="preserve">осмотра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медицинских</w:t>
              <w:br/>
              <w:t>учреждений,</w:t>
              <w:br/>
              <w:t xml:space="preserve">в которых  </w:t>
              <w:br/>
              <w:t xml:space="preserve">будут про- </w:t>
              <w:br/>
              <w:t xml:space="preserve">водиться   </w:t>
              <w:br/>
              <w:t xml:space="preserve">дополните- </w:t>
              <w:br/>
              <w:t>льные меди-</w:t>
              <w:br/>
              <w:t>цинские ос-</w:t>
              <w:br/>
              <w:t xml:space="preserve">мотр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услуг на   </w:t>
              <w:br/>
              <w:t xml:space="preserve">проведение </w:t>
              <w:br/>
              <w:t xml:space="preserve">дополните- </w:t>
              <w:br/>
              <w:t>льных меди-</w:t>
              <w:br/>
              <w:t>цинских ос-</w:t>
              <w:br/>
              <w:t xml:space="preserve">мотров     </w:t>
              <w:br/>
              <w:t xml:space="preserve">(тыс. руб)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ная         </w:t>
              <w:br/>
              <w:t xml:space="preserve">промышленность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ургическое </w:t>
              <w:br/>
              <w:t xml:space="preserve">производство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остроение и </w:t>
              <w:br/>
              <w:t xml:space="preserve">металлообработ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 и связ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работников, занятых на работах с вредными и опасными производственными факторами _________, в том числе подлежащих в 2006 году периодическим медицинским осмотрам _______ (по информации территориального органа Федеральной службы по надзору в сфере защиты прав потребителей и благополучия челове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б организации работы по проведению дополнительных медицинских осмотров работников, занятых на работах с вредными и опасными производственными фак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