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И-2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ОИ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ъявлено исков, заявлений и результаты их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удах перв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___ по ___ 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675"/>
        <w:gridCol w:w="676"/>
        <w:gridCol w:w="945"/>
        <w:gridCol w:w="944"/>
        <w:gridCol w:w="1081"/>
        <w:gridCol w:w="1080"/>
        <w:gridCol w:w="944"/>
        <w:gridCol w:w="946"/>
        <w:gridCol w:w="943"/>
      </w:tblGrid>
      <w:tr>
        <w:trPr>
          <w:trHeight w:val="360" w:hRule="atLeast"/>
          <w:cantSplit w:val="true"/>
        </w:trPr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направлениям деятельности     </w:t>
              <w:br/>
              <w:t xml:space="preserve">(из гр. 1):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ая регистра-</w:t>
              <w:br/>
              <w:t xml:space="preserve">ция прав на  </w:t>
              <w:br/>
              <w:t xml:space="preserve">недвижимое   </w:t>
              <w:br/>
              <w:t xml:space="preserve">имущество и  </w:t>
              <w:br/>
              <w:t xml:space="preserve">сделок с ним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   </w:t>
              <w:br/>
              <w:t xml:space="preserve">деятельностью  </w:t>
              <w:br/>
              <w:t xml:space="preserve">саморегулируе- </w:t>
              <w:br/>
              <w:t>мых организаций</w:t>
              <w:br/>
              <w:t xml:space="preserve">арбитражных    </w:t>
              <w:br/>
              <w:t xml:space="preserve">управляющи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вые   </w:t>
              <w:br/>
              <w:t xml:space="preserve">споры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поры  </w:t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   </w:t>
              <w:br/>
              <w:t xml:space="preserve">графа 1 равна сумме граф  </w:t>
              <w:br/>
              <w:t xml:space="preserve">со 2 по 8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судам 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арбит-</w:t>
              <w:br/>
              <w:t>ражным</w:t>
              <w:br/>
              <w:t xml:space="preserve">суда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удам  </w:t>
              <w:br/>
              <w:t xml:space="preserve">общей  </w:t>
              <w:br/>
              <w:t xml:space="preserve">юрис-  </w:t>
              <w:br/>
              <w:t xml:space="preserve">дик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арбит- </w:t>
              <w:br/>
              <w:t xml:space="preserve">ражным </w:t>
              <w:br/>
              <w:t xml:space="preserve">суда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судам 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судам </w:t>
              <w:br/>
              <w:t xml:space="preserve">общей </w:t>
              <w:br/>
              <w:t xml:space="preserve">юрис- </w:t>
              <w:br/>
              <w:t>дик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арбит-</w:t>
              <w:br/>
              <w:t>ражным</w:t>
              <w:br/>
              <w:t xml:space="preserve">судам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исков  </w:t>
              <w:br/>
              <w:t xml:space="preserve">к Росреестру, ее   </w:t>
              <w:br/>
              <w:t xml:space="preserve">территориальным    </w:t>
              <w:br/>
              <w:t xml:space="preserve">органам, судебные  </w:t>
              <w:br/>
              <w:t xml:space="preserve">решения по которым </w:t>
              <w:br/>
              <w:t xml:space="preserve">не вынесены или не </w:t>
              <w:br/>
              <w:t>вступили в законную</w:t>
              <w:br/>
              <w:t xml:space="preserve">силу на начало     </w:t>
              <w:br/>
              <w:t xml:space="preserve">отчетного пери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  </w:t>
              <w:br/>
              <w:t xml:space="preserve">в отношении        </w:t>
              <w:br/>
              <w:t xml:space="preserve">Росреестра, ее     </w:t>
              <w:br/>
              <w:t xml:space="preserve">территориальных    </w:t>
              <w:br/>
              <w:t xml:space="preserve">органов, судебные  </w:t>
              <w:br/>
              <w:t xml:space="preserve">решения по которым </w:t>
              <w:br/>
              <w:t xml:space="preserve">не вынесены или не </w:t>
              <w:br/>
              <w:t>вступили в законную</w:t>
              <w:br/>
              <w:t xml:space="preserve">силу на начало     </w:t>
              <w:br/>
              <w:t xml:space="preserve">отчетного пери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оста- </w:t>
              <w:br/>
              <w:t>новле-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дейст-</w:t>
              <w:br/>
              <w:t xml:space="preserve">в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исков  </w:t>
              <w:br/>
              <w:t xml:space="preserve">к Росреестру, ее   </w:t>
              <w:br/>
              <w:t xml:space="preserve">территориальным    </w:t>
              <w:br/>
              <w:t xml:space="preserve">органам в отчетном </w:t>
              <w:br/>
              <w:t xml:space="preserve">период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лений   </w:t>
              <w:br/>
              <w:t xml:space="preserve">в отношении        </w:t>
              <w:br/>
              <w:t xml:space="preserve">Росреестра, ее     </w:t>
              <w:br/>
              <w:t xml:space="preserve">территориальных    </w:t>
              <w:br/>
              <w:t xml:space="preserve">органов в отчетном </w:t>
              <w:br/>
              <w:t xml:space="preserve">период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оста- </w:t>
              <w:br/>
              <w:t>новле-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>дейст-</w:t>
              <w:br/>
              <w:t xml:space="preserve">в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ло в законную</w:t>
              <w:br/>
              <w:t xml:space="preserve">силу в отчетном    </w:t>
              <w:br/>
              <w:t xml:space="preserve">периоде судебных   </w:t>
              <w:br/>
              <w:t>решений, вынесенных</w:t>
              <w:br/>
              <w:t xml:space="preserve">в пользу           </w:t>
              <w:br/>
              <w:t xml:space="preserve">Росреестра, ее     </w:t>
              <w:br/>
              <w:t xml:space="preserve">территориальных    </w:t>
              <w:br/>
              <w:t xml:space="preserve">органов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, </w:t>
              <w:br/>
              <w:t>подле-</w:t>
              <w:br/>
              <w:t xml:space="preserve">жащая </w:t>
              <w:br/>
              <w:t xml:space="preserve">взы-  </w:t>
              <w:br/>
              <w:t>сканию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ло в законную</w:t>
              <w:br/>
              <w:t xml:space="preserve">силу в отчетном    </w:t>
              <w:br/>
              <w:t xml:space="preserve">периоде судебных   </w:t>
              <w:br/>
              <w:t>решений, вынесенных</w:t>
              <w:br/>
              <w:t xml:space="preserve">не в пользу Росре- </w:t>
              <w:br/>
              <w:t xml:space="preserve">естра, ее террито- </w:t>
              <w:br/>
              <w:t>риальных органов по</w:t>
              <w:br/>
              <w:t xml:space="preserve">частично удовлет-  </w:t>
              <w:br/>
              <w:t xml:space="preserve">воренным искам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, </w:t>
              <w:br/>
              <w:t>подле-</w:t>
              <w:br/>
              <w:t xml:space="preserve">жащая </w:t>
              <w:br/>
              <w:t xml:space="preserve">взы-  </w:t>
              <w:br/>
              <w:t>сканию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ков (заявле- </w:t>
              <w:br/>
              <w:t>ний), предъявленных к Рос-</w:t>
              <w:br/>
              <w:t xml:space="preserve">реестру, ее территориаль- </w:t>
              <w:br/>
              <w:t xml:space="preserve">ным органам в отчетном    </w:t>
              <w:br/>
              <w:t xml:space="preserve">периоде, оставленных без  </w:t>
              <w:br/>
              <w:t>рассмотрения или производ-</w:t>
              <w:br/>
              <w:t>ство по которым прекраще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 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"_____" __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рганизации о предъявленных исках, заявлений и результатов их рассмотрения в судах первой инстанции. Форма № ОИ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