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ОИ-1, утвержденная Приказом Росреестра от 30.11.2009 N 380, введена в действие начиная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9 г. N 38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ОИ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ператив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тчитывающейс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установленных сферах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период с ___ по ___ ____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374"/>
        <w:gridCol w:w="1890"/>
        <w:gridCol w:w="676"/>
        <w:gridCol w:w="1080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6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 xml:space="preserve">начало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 xml:space="preserve">конец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</w:tr>
      <w:tr>
        <w:trPr>
          <w:trHeight w:val="480" w:hRule="atLeast"/>
          <w:cantSplit w:val="true"/>
        </w:trPr>
        <w:tc>
          <w:tcPr>
            <w:tcW w:w="6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                      </w:t>
              <w:br/>
              <w:t xml:space="preserve">- по всем строкам графа 3 равна сумме граф 1 </w:t>
              <w:br/>
              <w:t xml:space="preserve">и 2                                       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480" w:hRule="atLeast"/>
          <w:cantSplit w:val="true"/>
        </w:trPr>
        <w:tc>
          <w:tcPr>
            <w:tcW w:w="6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зарегистрированных прав,    </w:t>
              <w:br/>
              <w:t xml:space="preserve">ограничений (обременении) прав на недвижимое </w:t>
              <w:br/>
              <w:t xml:space="preserve">имущество и сделок с ним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зарегистрированных прав     </w:t>
              <w:br/>
              <w:t xml:space="preserve">на жилые помещения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е количество зарегистрированных прав     </w:t>
              <w:br/>
              <w:t xml:space="preserve">на земельные участки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ые участки (участки        </w:t>
              <w:br/>
              <w:t xml:space="preserve">лесоучастки лесного фонда), на </w:t>
              <w:br/>
              <w:t xml:space="preserve">которые зарегистрировано право </w:t>
              <w:br/>
              <w:t xml:space="preserve">собственности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прав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площадь</w:t>
              <w:br/>
              <w:t xml:space="preserve">(га)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ые участки (участки        </w:t>
              <w:br/>
              <w:t xml:space="preserve">лесоучастки лесного фонда),    </w:t>
              <w:br/>
              <w:t xml:space="preserve">находящиеся в государственной  </w:t>
              <w:br/>
              <w:t xml:space="preserve">и муниципальной собственности, </w:t>
              <w:br/>
              <w:t xml:space="preserve">в отношении которых зарегист-  </w:t>
              <w:br/>
              <w:t xml:space="preserve">рированы договоры аренды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прав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площадь</w:t>
              <w:br/>
              <w:t xml:space="preserve">(га)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ные участки в составе земель</w:t>
              <w:br/>
              <w:t xml:space="preserve">лесного фонда, ранее           </w:t>
              <w:br/>
              <w:t xml:space="preserve">находившиеся во владении       </w:t>
              <w:br/>
              <w:t xml:space="preserve">сельскохозяйственных           </w:t>
              <w:br/>
              <w:t xml:space="preserve">организаций (при наличии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прав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площадь</w:t>
              <w:br/>
              <w:t xml:space="preserve">(га)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зарегистрированных в        </w:t>
              <w:br/>
              <w:t xml:space="preserve">упрощенном порядке прав граждан на отдельные </w:t>
              <w:br/>
              <w:t xml:space="preserve">объекты недвижимого имущества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земельные участки, предоставленные </w:t>
              <w:br/>
              <w:t xml:space="preserve">до введения в действие Земельного     </w:t>
              <w:br/>
              <w:t xml:space="preserve">кодекса Российской Федерации для      </w:t>
              <w:br/>
              <w:t xml:space="preserve">ведения личного подсобного, дачного   </w:t>
              <w:br/>
              <w:t xml:space="preserve">хозяйства, огородничества,            </w:t>
              <w:br/>
              <w:t>садоводства, индивидуального гаражного</w:t>
              <w:br/>
              <w:t xml:space="preserve">или индивидуального жилищного         </w:t>
              <w:br/>
              <w:t xml:space="preserve">строительства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оздаваемые или созданные объекты  </w:t>
              <w:br/>
              <w:t xml:space="preserve">недвижимого имущества, если для       </w:t>
              <w:br/>
              <w:t xml:space="preserve">строительства, реконструкции такого   </w:t>
              <w:br/>
              <w:t xml:space="preserve">объекта недвижимого имущества в       </w:t>
              <w:br/>
              <w:t xml:space="preserve">соответствии с законодательством      </w:t>
              <w:br/>
              <w:t xml:space="preserve">Российской Федерации не требуется     </w:t>
              <w:br/>
              <w:t xml:space="preserve">выдача разрешения на строительство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бъекты индивидуального жилищного  </w:t>
              <w:br/>
              <w:t xml:space="preserve">строительства, создаваемые или        </w:t>
              <w:br/>
              <w:t xml:space="preserve">созданные на земельном участке,       </w:t>
              <w:br/>
              <w:t xml:space="preserve">предназначенном для индивидуального   </w:t>
              <w:br/>
              <w:t xml:space="preserve">жилищного строительства, либо         </w:t>
              <w:br/>
              <w:t>создаваемые или созданные на земельном</w:t>
              <w:br/>
              <w:t xml:space="preserve">участке, расположенном в черте        </w:t>
              <w:br/>
              <w:t xml:space="preserve">поселения и предназначенном для       </w:t>
              <w:br/>
              <w:t xml:space="preserve">ведения личного подсобного хозяйства  </w:t>
              <w:br/>
              <w:t xml:space="preserve">(на приусадебном земельном участке)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регистрационных записей     </w:t>
              <w:br/>
              <w:t xml:space="preserve">об ипотеке в ЕГРП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сновании договора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сновании закона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количество зарегистрированных договоров</w:t>
              <w:br/>
              <w:t xml:space="preserve">участия в долевом строительстве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зарегистрированных прав     </w:t>
              <w:br/>
              <w:t xml:space="preserve">участников долевого строительства и прав     </w:t>
              <w:br/>
              <w:t xml:space="preserve">застройщика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зарегистрированных прав     </w:t>
              <w:br/>
              <w:t xml:space="preserve">субъектов малого и среднего предприниматель- </w:t>
              <w:br/>
              <w:t xml:space="preserve">ства в соответствии с Федеральным законом    </w:t>
              <w:br/>
              <w:t xml:space="preserve">от 22.07.2008 N 159-ФЗ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бъекты недвижимости, отчужденные  </w:t>
              <w:br/>
              <w:t xml:space="preserve">из государственной собственности      </w:t>
              <w:br/>
              <w:t xml:space="preserve">субъекта Российской Федерации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бъекты недвижимости, отчужденные  </w:t>
              <w:br/>
              <w:t xml:space="preserve">из собственности муниципального       </w:t>
              <w:br/>
              <w:t xml:space="preserve">образования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объекты недвижимости, продавцом    </w:t>
              <w:br/>
              <w:t xml:space="preserve">которых является государственное      </w:t>
              <w:br/>
              <w:t xml:space="preserve">унитарное предприятие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бъекты недвижимости, продавцом    </w:t>
              <w:br/>
              <w:t xml:space="preserve">которых является муниципальное        </w:t>
              <w:br/>
              <w:t xml:space="preserve">унитарное предприятие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поданных заявлений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регистрации в упрощенном порядке    </w:t>
              <w:br/>
              <w:t xml:space="preserve">прав граждан на отдельные объекты     </w:t>
              <w:br/>
              <w:t xml:space="preserve">недвижимого имущества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регистрации прав субъектов малого   </w:t>
              <w:br/>
              <w:t xml:space="preserve">и среднего предпринимательства в      </w:t>
              <w:br/>
              <w:t xml:space="preserve">соответствии с Федеральным законом    </w:t>
              <w:br/>
              <w:t xml:space="preserve">от 22.07.2008 N 159-ФЗ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выданных выписок, справок   </w:t>
              <w:br/>
              <w:t xml:space="preserve">из ЕГРП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чение срока, установленного       </w:t>
              <w:br/>
              <w:t xml:space="preserve">Законом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чение срока, установленного иными </w:t>
              <w:br/>
              <w:t xml:space="preserve">законами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рушением срока, установленного    </w:t>
              <w:br/>
              <w:t xml:space="preserve">Законом и иными законами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четных действий при ведении      </w:t>
              <w:br/>
              <w:t xml:space="preserve">государственного кадастра недвижимости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окументов, подготовленных        </w:t>
              <w:br/>
              <w:t xml:space="preserve">по результатам проведения государственного   </w:t>
              <w:br/>
              <w:t xml:space="preserve">кадастрового учета и по запросам             </w:t>
              <w:br/>
              <w:t xml:space="preserve">заинтересованных лиц о предоставлении        </w:t>
              <w:br/>
              <w:t xml:space="preserve">сведений о земельных участках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сполненных обращений заинтересо- </w:t>
              <w:br/>
              <w:t xml:space="preserve">ванных лиц в государственный фонд данных,    </w:t>
              <w:br/>
              <w:t xml:space="preserve">полученных в результате проведения           </w:t>
              <w:br/>
              <w:t xml:space="preserve">землеустройства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бъектов капитального             </w:t>
              <w:br/>
              <w:t xml:space="preserve">строительства, сведения о которых внесены    </w:t>
              <w:br/>
              <w:t xml:space="preserve">в Единый государственный реестр объектов     </w:t>
              <w:br/>
              <w:t xml:space="preserve">капитального строительства (ЕГРОКС)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окументов, выданных из ЕГРОКС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адастровых паспортов, выданных   </w:t>
              <w:br/>
              <w:t xml:space="preserve">по результатам проведения государственного   </w:t>
              <w:br/>
              <w:t xml:space="preserve">кадастрового учета в рамках упрощенного      </w:t>
              <w:br/>
              <w:t>порядка регистрации прав граждан на отдельные</w:t>
              <w:br/>
              <w:t xml:space="preserve">объекты недвижимого имущества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-</w:t>
              <w:br/>
              <w:t>ствле-</w:t>
              <w:br/>
              <w:t xml:space="preserve">ние   </w:t>
              <w:br/>
              <w:t xml:space="preserve">госу- </w:t>
              <w:br/>
              <w:t>дарст-</w:t>
              <w:br/>
              <w:t>венно-</w:t>
              <w:br/>
              <w:t>го зе-</w:t>
              <w:br/>
              <w:t xml:space="preserve">мель- </w:t>
              <w:br/>
              <w:t xml:space="preserve">ного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рок по выявлению      </w:t>
              <w:br/>
              <w:t xml:space="preserve">нарушений земельного законодательств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явленных нарушений       </w:t>
              <w:br/>
              <w:t xml:space="preserve">земельного законодательства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лиц, привлеченных к        </w:t>
              <w:br/>
              <w:t xml:space="preserve">административной ответственности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женных штрафов, тыс. руб.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   Факс _____________   Электронный адре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 от "____" _____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4</Words>
  <Characters>6781</Characters>
  <CharactersWithSpaces>5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Министерство экономического развития Российской Федерации~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10:29:00Z</dcterms:modified>
  <cp:revision>2</cp:revision>
  <dc:subject>Информация</dc:subject>
  <dc:title>Оперативная информация организации в установленных сферах деятельности. Форма № ОИ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