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ение к данному документу письмом Роспотребнадзора от 31.08.2009 N 01/12636-9-32 направлена для использования в работе уточненная таблица для оперативной информации по суммарным данным лабораторных исследований на грипп и ОРВИ за неделю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9 N 01/12407-9-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ммарным данным лабораторных исследований на грип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ВИ за _______неделю 2009 г. (с ___ по ___ 2009/2010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 (субъект/город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09"/>
        <w:gridCol w:w="1081"/>
        <w:gridCol w:w="2294"/>
        <w:gridCol w:w="1080"/>
        <w:gridCol w:w="946"/>
        <w:gridCol w:w="674"/>
        <w:gridCol w:w="676"/>
        <w:gridCol w:w="809"/>
        <w:gridCol w:w="811"/>
        <w:gridCol w:w="809"/>
        <w:gridCol w:w="1215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 насел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рове- </w:t>
              <w:br/>
              <w:t xml:space="preserve">денных </w:t>
              <w:br/>
              <w:t xml:space="preserve">иссле- </w:t>
              <w:br/>
              <w:t>дований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A &lt;*&gt;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ипп</w:t>
              <w:br/>
              <w:t xml:space="preserve">B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-</w:t>
              <w:br/>
              <w:t>грипп</w:t>
              <w:br/>
              <w:t>(1,3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ено-  </w:t>
              <w:br/>
              <w:t>вирусные</w:t>
              <w:br/>
              <w:t>инфекц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нови- </w:t>
              <w:br/>
              <w:t xml:space="preserve">русные  </w:t>
              <w:br/>
              <w:t>инфекции</w:t>
              <w:br/>
              <w:t xml:space="preserve">(RS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респи-</w:t>
              <w:br/>
              <w:t>ратор-</w:t>
              <w:br/>
              <w:t xml:space="preserve">ные   </w:t>
              <w:br/>
              <w:t>вирусы</w:t>
              <w:br/>
              <w:t xml:space="preserve">(ука- </w:t>
              <w:br/>
              <w:t xml:space="preserve">зать)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прибыв-</w:t>
              <w:br/>
              <w:t xml:space="preserve">ших    </w:t>
              <w:br/>
              <w:t xml:space="preserve">из-за  </w:t>
              <w:br/>
              <w:t xml:space="preserve">рубежа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H1N1)</w:t>
              <w:br/>
              <w:t>- 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1N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3N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>(ука-</w:t>
              <w:br/>
              <w:t>зать)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убъек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0 - 2 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3 - 6 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7 - 14 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15 - 18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18 -   </w:t>
              <w:br/>
              <w:t xml:space="preserve">26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менные      </w:t>
              <w:br/>
              <w:t xml:space="preserve">женщин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диабет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а с ожирен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         </w:t>
              <w:br/>
              <w:t xml:space="preserve">ВИЧ-инфекци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группы   </w:t>
              <w:br/>
              <w:t xml:space="preserve">(указать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кобках указать число лиц, прибывших из-за рубежа, с наименованием ст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30:00Z</dcterms:modified>
  <cp:revision>2</cp:revision>
  <dc:subject>Информация</dc:subject>
  <dc:title>Оперативная информация по суммарным данным лабораторных исследований на грипп и ОРВИ за неделю 2009 г. по субъекту/город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