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9 N 01/13320-9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6"/>
        <w:gridCol w:w="944"/>
        <w:gridCol w:w="945"/>
        <w:gridCol w:w="946"/>
        <w:gridCol w:w="944"/>
        <w:gridCol w:w="945"/>
        <w:gridCol w:w="946"/>
        <w:gridCol w:w="270"/>
        <w:gridCol w:w="944"/>
        <w:gridCol w:w="945"/>
        <w:gridCol w:w="811"/>
        <w:gridCol w:w="674"/>
      </w:tblGrid>
      <w:tr>
        <w:trPr>
          <w:trHeight w:val="480" w:hRule="atLeast"/>
          <w:cantSplit w:val="true"/>
        </w:trPr>
        <w:tc>
          <w:tcPr>
            <w:tcW w:w="113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ая информация по суммарным данным лабораторных исследований        </w:t>
              <w:br/>
              <w:t xml:space="preserve">на грипп и ОРВИ за период с 31 августа по 6 сентября 2009 года           </w:t>
              <w:br/>
              <w:t xml:space="preserve">Дети от 0 до 2 лет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обследованных</w:t>
              <w:br/>
              <w:t xml:space="preserve">лиц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ис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74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ложительные на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при-  </w:t>
              <w:br/>
              <w:t>бывших</w:t>
              <w:br/>
              <w:t xml:space="preserve">из-за </w:t>
              <w:br/>
              <w:t>рубеж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1N1)</w:t>
              <w:br/>
              <w:t>- 200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1N1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3N2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5N1)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- </w:t>
              <w:br/>
              <w:t xml:space="preserve">грипп </w:t>
              <w:br/>
              <w:t>(1, 3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ено-</w:t>
              <w:br/>
              <w:t>вирус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  </w:t>
              <w:br/>
              <w:t>виру-</w:t>
              <w:br/>
              <w:t xml:space="preserve">сы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субъек-</w:t>
              <w:br/>
              <w:t xml:space="preserve">та РФ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6"/>
        <w:gridCol w:w="944"/>
        <w:gridCol w:w="945"/>
        <w:gridCol w:w="946"/>
        <w:gridCol w:w="944"/>
        <w:gridCol w:w="945"/>
        <w:gridCol w:w="946"/>
        <w:gridCol w:w="270"/>
        <w:gridCol w:w="944"/>
        <w:gridCol w:w="945"/>
        <w:gridCol w:w="811"/>
        <w:gridCol w:w="674"/>
      </w:tblGrid>
      <w:tr>
        <w:trPr>
          <w:trHeight w:val="480" w:hRule="atLeast"/>
          <w:cantSplit w:val="true"/>
        </w:trPr>
        <w:tc>
          <w:tcPr>
            <w:tcW w:w="113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ая информация по суммарным данным лабораторных исследований        </w:t>
              <w:br/>
              <w:t xml:space="preserve">на грипп и ОРВИ за период с 31 августа по 6 сентября 2009 года           </w:t>
              <w:br/>
              <w:t xml:space="preserve">Дети от 3 до 6 лет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обследованных</w:t>
              <w:br/>
              <w:t xml:space="preserve">лиц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ис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74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ложительные на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при-  </w:t>
              <w:br/>
              <w:t>бывших</w:t>
              <w:br/>
              <w:t xml:space="preserve">из-за </w:t>
              <w:br/>
              <w:t>рубеж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1N1)</w:t>
              <w:br/>
              <w:t>- 200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1N1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3N2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5N1)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- </w:t>
              <w:br/>
              <w:t xml:space="preserve">грипп </w:t>
              <w:br/>
              <w:t>(1, 3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ено-</w:t>
              <w:br/>
              <w:t>вирус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  </w:t>
              <w:br/>
              <w:t>виру-</w:t>
              <w:br/>
              <w:t xml:space="preserve">сы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субъек-</w:t>
              <w:br/>
              <w:t xml:space="preserve">та РФ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6"/>
        <w:gridCol w:w="944"/>
        <w:gridCol w:w="945"/>
        <w:gridCol w:w="946"/>
        <w:gridCol w:w="944"/>
        <w:gridCol w:w="945"/>
        <w:gridCol w:w="946"/>
        <w:gridCol w:w="270"/>
        <w:gridCol w:w="944"/>
        <w:gridCol w:w="945"/>
        <w:gridCol w:w="811"/>
        <w:gridCol w:w="674"/>
      </w:tblGrid>
      <w:tr>
        <w:trPr>
          <w:trHeight w:val="480" w:hRule="atLeast"/>
          <w:cantSplit w:val="true"/>
        </w:trPr>
        <w:tc>
          <w:tcPr>
            <w:tcW w:w="113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ая информация по суммарным данным лабораторных исследований        </w:t>
              <w:br/>
              <w:t xml:space="preserve">на грипп и ОРВИ за период с 31 августа по 6 сентября 2009 года           </w:t>
              <w:br/>
              <w:t xml:space="preserve">Дети от 7 до 14 лет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обследованных</w:t>
              <w:br/>
              <w:t xml:space="preserve">лиц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ис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74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ложительные на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при-  </w:t>
              <w:br/>
              <w:t>бывших</w:t>
              <w:br/>
              <w:t xml:space="preserve">из-за </w:t>
              <w:br/>
              <w:t>рубеж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1N1)</w:t>
              <w:br/>
              <w:t>- 200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1N1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3N2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5N1)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- </w:t>
              <w:br/>
              <w:t xml:space="preserve">грипп </w:t>
              <w:br/>
              <w:t>(1, 3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ено-</w:t>
              <w:br/>
              <w:t>вирус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  </w:t>
              <w:br/>
              <w:t>виру-</w:t>
              <w:br/>
              <w:t xml:space="preserve">сы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субъек-</w:t>
              <w:br/>
              <w:t xml:space="preserve">та РФ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6"/>
        <w:gridCol w:w="944"/>
        <w:gridCol w:w="945"/>
        <w:gridCol w:w="946"/>
        <w:gridCol w:w="944"/>
        <w:gridCol w:w="945"/>
        <w:gridCol w:w="946"/>
        <w:gridCol w:w="270"/>
        <w:gridCol w:w="944"/>
        <w:gridCol w:w="945"/>
        <w:gridCol w:w="811"/>
        <w:gridCol w:w="674"/>
      </w:tblGrid>
      <w:tr>
        <w:trPr>
          <w:trHeight w:val="480" w:hRule="atLeast"/>
          <w:cantSplit w:val="true"/>
        </w:trPr>
        <w:tc>
          <w:tcPr>
            <w:tcW w:w="113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ая информация по суммарным данным лабораторных исследований        </w:t>
              <w:br/>
              <w:t xml:space="preserve">на грипп и ОРВИ за период с 31 августа по 6 сентября 2009 года           </w:t>
              <w:br/>
              <w:t xml:space="preserve">Дети от 15 до 18 лет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обследованных</w:t>
              <w:br/>
              <w:t xml:space="preserve">лиц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ис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74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ложительные на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при-  </w:t>
              <w:br/>
              <w:t>бывших</w:t>
              <w:br/>
              <w:t xml:space="preserve">из-за </w:t>
              <w:br/>
              <w:t>рубеж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1N1)</w:t>
              <w:br/>
              <w:t>- 200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1N1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3N2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5N1)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- </w:t>
              <w:br/>
              <w:t xml:space="preserve">грипп </w:t>
              <w:br/>
              <w:t>(1, 3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ено-</w:t>
              <w:br/>
              <w:t>вирус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  </w:t>
              <w:br/>
              <w:t>виру-</w:t>
              <w:br/>
              <w:t xml:space="preserve">сы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субъек-</w:t>
              <w:br/>
              <w:t xml:space="preserve">та РФ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6"/>
        <w:gridCol w:w="944"/>
        <w:gridCol w:w="945"/>
        <w:gridCol w:w="946"/>
        <w:gridCol w:w="944"/>
        <w:gridCol w:w="945"/>
        <w:gridCol w:w="946"/>
        <w:gridCol w:w="270"/>
        <w:gridCol w:w="944"/>
        <w:gridCol w:w="945"/>
        <w:gridCol w:w="811"/>
        <w:gridCol w:w="674"/>
      </w:tblGrid>
      <w:tr>
        <w:trPr>
          <w:trHeight w:val="480" w:hRule="atLeast"/>
          <w:cantSplit w:val="true"/>
        </w:trPr>
        <w:tc>
          <w:tcPr>
            <w:tcW w:w="113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ая информация по суммарным данным лабораторных исследований        </w:t>
              <w:br/>
              <w:t xml:space="preserve">на грипп и ОРВИ за период с 31 августа по 6 сентября 2009 года           </w:t>
              <w:br/>
              <w:t xml:space="preserve">от 18 до 26 лет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обследованных</w:t>
              <w:br/>
              <w:t xml:space="preserve">лиц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ис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74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ложительные на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при-  </w:t>
              <w:br/>
              <w:t>бывших</w:t>
              <w:br/>
              <w:t xml:space="preserve">из-за </w:t>
              <w:br/>
              <w:t>рубеж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1N1)</w:t>
              <w:br/>
              <w:t>- 200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1N1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3N2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5N1)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- </w:t>
              <w:br/>
              <w:t xml:space="preserve">грипп </w:t>
              <w:br/>
              <w:t>(1, 3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ено-</w:t>
              <w:br/>
              <w:t>вирус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  </w:t>
              <w:br/>
              <w:t>виру-</w:t>
              <w:br/>
              <w:t xml:space="preserve">сы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субъек-</w:t>
              <w:br/>
              <w:t xml:space="preserve">та РФ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6"/>
        <w:gridCol w:w="944"/>
        <w:gridCol w:w="945"/>
        <w:gridCol w:w="946"/>
        <w:gridCol w:w="944"/>
        <w:gridCol w:w="945"/>
        <w:gridCol w:w="946"/>
        <w:gridCol w:w="270"/>
        <w:gridCol w:w="944"/>
        <w:gridCol w:w="945"/>
        <w:gridCol w:w="811"/>
        <w:gridCol w:w="674"/>
      </w:tblGrid>
      <w:tr>
        <w:trPr>
          <w:trHeight w:val="480" w:hRule="atLeast"/>
          <w:cantSplit w:val="true"/>
        </w:trPr>
        <w:tc>
          <w:tcPr>
            <w:tcW w:w="113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ая информация по суммарным данным лабораторных исследований        </w:t>
              <w:br/>
              <w:t xml:space="preserve">на грипп и ОРВИ за период с 31 августа по 6 сентября 2009 года           </w:t>
              <w:br/>
              <w:t xml:space="preserve">от 27 до 64 лет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обследованных</w:t>
              <w:br/>
              <w:t xml:space="preserve">лиц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ис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74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ложительные на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при-  </w:t>
              <w:br/>
              <w:t>бывших</w:t>
              <w:br/>
              <w:t xml:space="preserve">из-за </w:t>
              <w:br/>
              <w:t>рубеж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1N1)</w:t>
              <w:br/>
              <w:t>- 200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1N1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3N2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5N1)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- </w:t>
              <w:br/>
              <w:t xml:space="preserve">грипп </w:t>
              <w:br/>
              <w:t>(1, 3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ено-</w:t>
              <w:br/>
              <w:t>вирус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  </w:t>
              <w:br/>
              <w:t>виру-</w:t>
              <w:br/>
              <w:t xml:space="preserve">сы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субъек-</w:t>
              <w:br/>
              <w:t xml:space="preserve">та РФ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6"/>
        <w:gridCol w:w="944"/>
        <w:gridCol w:w="945"/>
        <w:gridCol w:w="946"/>
        <w:gridCol w:w="944"/>
        <w:gridCol w:w="945"/>
        <w:gridCol w:w="946"/>
        <w:gridCol w:w="270"/>
        <w:gridCol w:w="944"/>
        <w:gridCol w:w="945"/>
        <w:gridCol w:w="811"/>
        <w:gridCol w:w="674"/>
      </w:tblGrid>
      <w:tr>
        <w:trPr>
          <w:trHeight w:val="480" w:hRule="atLeast"/>
          <w:cantSplit w:val="true"/>
        </w:trPr>
        <w:tc>
          <w:tcPr>
            <w:tcW w:w="113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ая информация по суммарным данным лабораторных исследований        </w:t>
              <w:br/>
              <w:t xml:space="preserve">на грипп и ОРВИ за период с 31 августа по 6 сентября 2009 года           </w:t>
              <w:br/>
              <w:t xml:space="preserve">от 65 лет и более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обследованных</w:t>
              <w:br/>
              <w:t xml:space="preserve">лиц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ис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74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ложительные на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при-  </w:t>
              <w:br/>
              <w:t>бывших</w:t>
              <w:br/>
              <w:t xml:space="preserve">из-за </w:t>
              <w:br/>
              <w:t>рубеж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1N1)</w:t>
              <w:br/>
              <w:t>- 200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1N1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3N2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5N1)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- </w:t>
              <w:br/>
              <w:t xml:space="preserve">грипп </w:t>
              <w:br/>
              <w:t>(1, 3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ено-</w:t>
              <w:br/>
              <w:t>вирус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  </w:t>
              <w:br/>
              <w:t>виру-</w:t>
              <w:br/>
              <w:t xml:space="preserve">сы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субъек-</w:t>
              <w:br/>
              <w:t xml:space="preserve">та РФ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6"/>
        <w:gridCol w:w="944"/>
        <w:gridCol w:w="945"/>
        <w:gridCol w:w="946"/>
        <w:gridCol w:w="944"/>
        <w:gridCol w:w="945"/>
        <w:gridCol w:w="946"/>
        <w:gridCol w:w="270"/>
        <w:gridCol w:w="944"/>
        <w:gridCol w:w="945"/>
        <w:gridCol w:w="811"/>
        <w:gridCol w:w="674"/>
      </w:tblGrid>
      <w:tr>
        <w:trPr>
          <w:trHeight w:val="480" w:hRule="atLeast"/>
          <w:cantSplit w:val="true"/>
        </w:trPr>
        <w:tc>
          <w:tcPr>
            <w:tcW w:w="113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ая информация по суммарным данным лабораторных исследований        </w:t>
              <w:br/>
              <w:t xml:space="preserve">на грипп и ОРВИ за период с 31 августа по 6 сентября 2009 года           </w:t>
              <w:br/>
              <w:t xml:space="preserve">из них беременные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обследованных</w:t>
              <w:br/>
              <w:t xml:space="preserve">лиц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ис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74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ложительные на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при-  </w:t>
              <w:br/>
              <w:t>бывших</w:t>
              <w:br/>
              <w:t xml:space="preserve">из-за </w:t>
              <w:br/>
              <w:t>рубеж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1N1)</w:t>
              <w:br/>
              <w:t>- 200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1N1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3N2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5N1)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- </w:t>
              <w:br/>
              <w:t xml:space="preserve">грипп </w:t>
              <w:br/>
              <w:t>(1, 3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ено-</w:t>
              <w:br/>
              <w:t>вирус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  </w:t>
              <w:br/>
              <w:t>виру-</w:t>
              <w:br/>
              <w:t xml:space="preserve">сы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субъек-</w:t>
              <w:br/>
              <w:t xml:space="preserve">та РФ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6"/>
        <w:gridCol w:w="944"/>
        <w:gridCol w:w="945"/>
        <w:gridCol w:w="946"/>
        <w:gridCol w:w="944"/>
        <w:gridCol w:w="945"/>
        <w:gridCol w:w="946"/>
        <w:gridCol w:w="270"/>
        <w:gridCol w:w="944"/>
        <w:gridCol w:w="945"/>
        <w:gridCol w:w="811"/>
        <w:gridCol w:w="674"/>
      </w:tblGrid>
      <w:tr>
        <w:trPr>
          <w:trHeight w:val="480" w:hRule="atLeast"/>
          <w:cantSplit w:val="true"/>
        </w:trPr>
        <w:tc>
          <w:tcPr>
            <w:tcW w:w="113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ая информация по суммарным данным лабораторных исследований        </w:t>
              <w:br/>
              <w:t xml:space="preserve">на грипп и ОРВИ за период с 31 августа по 6 сентября 2009 года           </w:t>
              <w:br/>
              <w:t xml:space="preserve">из них больные сахарным диабетом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обследованных</w:t>
              <w:br/>
              <w:t xml:space="preserve">лиц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ис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74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ложительные на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при-  </w:t>
              <w:br/>
              <w:t>бывших</w:t>
              <w:br/>
              <w:t xml:space="preserve">из-за </w:t>
              <w:br/>
              <w:t>рубеж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1N1)</w:t>
              <w:br/>
              <w:t>- 200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1N1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3N2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5N1)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- </w:t>
              <w:br/>
              <w:t xml:space="preserve">грипп </w:t>
              <w:br/>
              <w:t>(1, 3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ено-</w:t>
              <w:br/>
              <w:t>вирус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  </w:t>
              <w:br/>
              <w:t>виру-</w:t>
              <w:br/>
              <w:t xml:space="preserve">сы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субъек-</w:t>
              <w:br/>
              <w:t xml:space="preserve">та РФ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6"/>
        <w:gridCol w:w="944"/>
        <w:gridCol w:w="945"/>
        <w:gridCol w:w="946"/>
        <w:gridCol w:w="944"/>
        <w:gridCol w:w="945"/>
        <w:gridCol w:w="946"/>
        <w:gridCol w:w="270"/>
        <w:gridCol w:w="944"/>
        <w:gridCol w:w="945"/>
        <w:gridCol w:w="811"/>
        <w:gridCol w:w="674"/>
      </w:tblGrid>
      <w:tr>
        <w:trPr>
          <w:trHeight w:val="480" w:hRule="atLeast"/>
          <w:cantSplit w:val="true"/>
        </w:trPr>
        <w:tc>
          <w:tcPr>
            <w:tcW w:w="113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ая информация по суммарным данным лабораторных исследований        </w:t>
              <w:br/>
              <w:t xml:space="preserve">на грипп и ОРВИ за период с 31 августа по 6 сентября 2009 года           </w:t>
              <w:br/>
              <w:t xml:space="preserve">из них больные ожирением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обследованных</w:t>
              <w:br/>
              <w:t xml:space="preserve">лиц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ис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74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ложительные на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при-  </w:t>
              <w:br/>
              <w:t>бывших</w:t>
              <w:br/>
              <w:t xml:space="preserve">из-за </w:t>
              <w:br/>
              <w:t>рубеж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1N1)</w:t>
              <w:br/>
              <w:t>- 200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1N1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3N2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5N1)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- </w:t>
              <w:br/>
              <w:t xml:space="preserve">грипп </w:t>
              <w:br/>
              <w:t>(1, 3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ено-</w:t>
              <w:br/>
              <w:t>вирус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  </w:t>
              <w:br/>
              <w:t>виру-</w:t>
              <w:br/>
              <w:t xml:space="preserve">сы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субъек-</w:t>
              <w:br/>
              <w:t xml:space="preserve">та РФ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6"/>
        <w:gridCol w:w="944"/>
        <w:gridCol w:w="945"/>
        <w:gridCol w:w="946"/>
        <w:gridCol w:w="944"/>
        <w:gridCol w:w="945"/>
        <w:gridCol w:w="946"/>
        <w:gridCol w:w="270"/>
        <w:gridCol w:w="944"/>
        <w:gridCol w:w="945"/>
        <w:gridCol w:w="811"/>
        <w:gridCol w:w="674"/>
      </w:tblGrid>
      <w:tr>
        <w:trPr>
          <w:trHeight w:val="480" w:hRule="atLeast"/>
          <w:cantSplit w:val="true"/>
        </w:trPr>
        <w:tc>
          <w:tcPr>
            <w:tcW w:w="113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ая информация по суммарным данным лабораторных исследований        </w:t>
              <w:br/>
              <w:t xml:space="preserve">на грипп и ОРВИ за период с 31 августа по 6 сентября 2009 года           </w:t>
              <w:br/>
              <w:t xml:space="preserve">из них ВИЧ-инфицированные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обследованных</w:t>
              <w:br/>
              <w:t xml:space="preserve">лиц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ис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74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ложительные на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при-  </w:t>
              <w:br/>
              <w:t>бывших</w:t>
              <w:br/>
              <w:t xml:space="preserve">из-за </w:t>
              <w:br/>
              <w:t>рубеж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1N1)</w:t>
              <w:br/>
              <w:t>- 200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1N1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3N2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5N1)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- </w:t>
              <w:br/>
              <w:t xml:space="preserve">грипп </w:t>
              <w:br/>
              <w:t>(1, 3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ено-</w:t>
              <w:br/>
              <w:t>вирус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  </w:t>
              <w:br/>
              <w:t>виру-</w:t>
              <w:br/>
              <w:t xml:space="preserve">сы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субъек-</w:t>
              <w:br/>
              <w:t xml:space="preserve">та РФ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6"/>
        <w:gridCol w:w="944"/>
        <w:gridCol w:w="945"/>
        <w:gridCol w:w="946"/>
        <w:gridCol w:w="944"/>
        <w:gridCol w:w="945"/>
        <w:gridCol w:w="946"/>
        <w:gridCol w:w="270"/>
        <w:gridCol w:w="944"/>
        <w:gridCol w:w="945"/>
        <w:gridCol w:w="811"/>
        <w:gridCol w:w="674"/>
      </w:tblGrid>
      <w:tr>
        <w:trPr>
          <w:trHeight w:val="480" w:hRule="atLeast"/>
          <w:cantSplit w:val="true"/>
        </w:trPr>
        <w:tc>
          <w:tcPr>
            <w:tcW w:w="113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ая информация по суммарным данным лабораторных исследований        </w:t>
              <w:br/>
              <w:t xml:space="preserve">на грипп и ОРВИ за период с 31 августа по 6 сентября 2009 года           </w:t>
              <w:br/>
              <w:t xml:space="preserve">Всего обследовано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обследованных</w:t>
              <w:br/>
              <w:t xml:space="preserve">лиц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ис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74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ложительные на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при-  </w:t>
              <w:br/>
              <w:t>бывших</w:t>
              <w:br/>
              <w:t xml:space="preserve">из-за </w:t>
              <w:br/>
              <w:t>рубеж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1N1)</w:t>
              <w:br/>
              <w:t>- 200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1N1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3N2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  <w:br/>
              <w:t>(H5N1)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- </w:t>
              <w:br/>
              <w:t xml:space="preserve">грипп </w:t>
              <w:br/>
              <w:t>(1, 3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ено-</w:t>
              <w:br/>
              <w:t>вирус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  </w:t>
              <w:br/>
              <w:t>виру-</w:t>
              <w:br/>
              <w:t xml:space="preserve">сы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субъек-</w:t>
              <w:br/>
              <w:t xml:space="preserve">та РФ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9</Words>
  <Characters>6481</Characters>
  <CharactersWithSpaces>5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0:30:00Z</dcterms:modified>
  <cp:revision>2</cp:revision>
  <dc:subject>Информация</dc:subject>
  <dc:title>Оперативная информация по суммарным данным лабораторных исследований на грипп и острую респираторную вирусную инфек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