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01/12636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ммарным данным лабораторных ис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рипп и ОРВИ за ______ неделю 2009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_____ по _____ 2009/2010 г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 (субъект/город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676"/>
        <w:gridCol w:w="1079"/>
        <w:gridCol w:w="1081"/>
        <w:gridCol w:w="944"/>
        <w:gridCol w:w="945"/>
        <w:gridCol w:w="946"/>
        <w:gridCol w:w="945"/>
        <w:gridCol w:w="270"/>
        <w:gridCol w:w="809"/>
        <w:gridCol w:w="1080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/город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  </w:t>
              <w:br/>
              <w:t xml:space="preserve">населения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бсле-</w:t>
              <w:br/>
              <w:t>дованных лиц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рове- </w:t>
              <w:br/>
              <w:t xml:space="preserve">денных </w:t>
              <w:br/>
              <w:t xml:space="preserve">иссле- </w:t>
              <w:br/>
              <w:t>дований</w:t>
            </w:r>
          </w:p>
        </w:tc>
        <w:tc>
          <w:tcPr>
            <w:tcW w:w="7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е на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 &lt;*&gt;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-</w:t>
              <w:br/>
              <w:t>грипп</w:t>
              <w:br/>
              <w:t xml:space="preserve">(1,  </w:t>
              <w:br/>
              <w:t xml:space="preserve">3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ено- </w:t>
              <w:br/>
              <w:t xml:space="preserve">вирус- </w:t>
              <w:br/>
              <w:t>ные ин-</w:t>
              <w:br/>
              <w:t xml:space="preserve">фекци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    </w:t>
              <w:br/>
              <w:t xml:space="preserve">вирус- </w:t>
              <w:br/>
              <w:t xml:space="preserve">ные    </w:t>
              <w:br/>
              <w:t xml:space="preserve">инфек- </w:t>
              <w:br/>
              <w:t xml:space="preserve">ци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респи-</w:t>
              <w:br/>
              <w:t>ратор-</w:t>
              <w:br/>
              <w:t xml:space="preserve">ные   </w:t>
              <w:br/>
              <w:t>вирусы</w:t>
              <w:br/>
              <w:t xml:space="preserve">(ука- </w:t>
              <w:br/>
              <w:t xml:space="preserve">зать) </w:t>
            </w:r>
          </w:p>
        </w:tc>
      </w:tr>
      <w:tr>
        <w:trPr>
          <w:trHeight w:val="23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при-   </w:t>
              <w:br/>
              <w:t xml:space="preserve">бывших </w:t>
              <w:br/>
              <w:t xml:space="preserve">из-за  </w:t>
              <w:br/>
              <w:t xml:space="preserve">рубежа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  </w:t>
              <w:br/>
              <w:t>(H1N1)</w:t>
              <w:br/>
              <w:t>- 2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  </w:t>
              <w:br/>
              <w:t>(H1N1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  </w:t>
              <w:br/>
              <w:t>(H3N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  </w:t>
              <w:br/>
              <w:t>(H5N1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B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2 год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6 ле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- 14 ле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- 18 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- 26 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 - 64 год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gt;= 65 ле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менные  </w:t>
              <w:br/>
              <w:t xml:space="preserve">женщины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 с      </w:t>
              <w:br/>
              <w:t xml:space="preserve">диабетом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 с      </w:t>
              <w:br/>
              <w:t xml:space="preserve">ожирение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 с ВИЧ- </w:t>
              <w:br/>
              <w:t xml:space="preserve">инфекцией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кобках указать число лиц, прибывших из-за рубежа, с наименованием ст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по суммарным данным лабораторных исследований на грипп и ОРВИ по субъектам/города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