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1996 г. N 66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                   Форма 1-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адрес получателя)                  Телеграфная  -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           Представляют МВД, ГУВ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     УВД,  УВДТ  в  ГИЦ 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России  к  4  - 5 чис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адрес отправителя)                 после отчетного пери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ПЕРАТИВНАЯ СТАТИСТИЧЕСК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ОСТОЯНИИ ПРЕСТУПНОСТИ И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СЛЕДОВАНИЯ ПРЕ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яц и сумму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Общие сведения о состоянии преступ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5 │ 1 │  │ 0 │ 1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41"/>
        <w:gridCol w:w="810"/>
        <w:gridCol w:w="135"/>
        <w:gridCol w:w="1484"/>
        <w:gridCol w:w="676"/>
        <w:gridCol w:w="2025"/>
        <w:gridCol w:w="810"/>
        <w:gridCol w:w="1080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32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реступлений, </w:t>
              <w:br/>
              <w:t xml:space="preserve">уголовные     </w:t>
              <w:br/>
              <w:t>дела о которых</w:t>
              <w:br/>
              <w:t xml:space="preserve">находились в  </w:t>
              <w:br/>
              <w:t xml:space="preserve">производстве  </w:t>
              <w:br/>
              <w:t>на начало года</w:t>
              <w:br/>
              <w:t xml:space="preserve">или зарегист- </w:t>
              <w:br/>
              <w:t>рированы в от-</w:t>
              <w:br/>
              <w:t>четном периоде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выяв- </w:t>
              <w:br/>
              <w:t>ленных</w:t>
              <w:br/>
              <w:t xml:space="preserve">лиц,  </w:t>
              <w:br/>
              <w:t>совер-</w:t>
              <w:br/>
              <w:t>шивших</w:t>
              <w:br/>
              <w:t xml:space="preserve">прес- </w:t>
              <w:br/>
              <w:t xml:space="preserve">туп-  </w:t>
              <w:br/>
              <w:t xml:space="preserve">ления </w:t>
            </w:r>
          </w:p>
        </w:tc>
      </w:tr>
      <w:tr>
        <w:trPr>
          <w:trHeight w:val="4080" w:hRule="atLeast"/>
          <w:cantSplit w:val="true"/>
        </w:trPr>
        <w:tc>
          <w:tcPr>
            <w:tcW w:w="323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прес-</w:t>
              <w:br/>
              <w:t xml:space="preserve">туп- </w:t>
              <w:br/>
              <w:t xml:space="preserve">ле-  </w:t>
              <w:br/>
              <w:t xml:space="preserve">ний, </w:t>
              <w:br/>
              <w:t>заре-</w:t>
              <w:br/>
              <w:t>гист-</w:t>
              <w:br/>
              <w:t>риро-</w:t>
              <w:br/>
              <w:t xml:space="preserve">ван- </w:t>
              <w:br/>
              <w:t xml:space="preserve">ных  </w:t>
              <w:br/>
              <w:t>в от-</w:t>
              <w:br/>
              <w:t xml:space="preserve">чет- </w:t>
              <w:br/>
              <w:t xml:space="preserve">ном  </w:t>
              <w:br/>
              <w:t xml:space="preserve">пе-  </w:t>
              <w:br/>
              <w:t>риод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-  </w:t>
              <w:br/>
              <w:t xml:space="preserve">во     </w:t>
              <w:br/>
              <w:t xml:space="preserve">прес-  </w:t>
              <w:br/>
              <w:t xml:space="preserve">тупле- </w:t>
              <w:br/>
              <w:t xml:space="preserve">ний,   </w:t>
              <w:br/>
              <w:t xml:space="preserve">дела,  </w:t>
              <w:br/>
              <w:t xml:space="preserve">мате-  </w:t>
              <w:br/>
              <w:t xml:space="preserve">терилы </w:t>
              <w:br/>
              <w:t xml:space="preserve">и про- </w:t>
              <w:br/>
              <w:t>токоль-</w:t>
              <w:br/>
              <w:t xml:space="preserve">ные    </w:t>
              <w:br/>
              <w:t xml:space="preserve">произ- </w:t>
              <w:br/>
              <w:t xml:space="preserve">водст- </w:t>
              <w:br/>
              <w:t xml:space="preserve">ва о   </w:t>
              <w:br/>
              <w:t>которых</w:t>
              <w:br/>
              <w:t xml:space="preserve">закон- </w:t>
              <w:br/>
              <w:t xml:space="preserve">чены   </w:t>
              <w:br/>
              <w:t xml:space="preserve">рас-   </w:t>
              <w:br/>
              <w:t xml:space="preserve">следо- </w:t>
              <w:br/>
              <w:t xml:space="preserve">ванием </w:t>
              <w:br/>
              <w:t xml:space="preserve">либо   </w:t>
              <w:br/>
              <w:t xml:space="preserve">разре- </w:t>
              <w:br/>
              <w:t xml:space="preserve">шены в </w:t>
              <w:br/>
              <w:t xml:space="preserve">отчет- </w:t>
              <w:br/>
              <w:t xml:space="preserve">ном    </w:t>
              <w:br/>
              <w:t xml:space="preserve">перио- </w:t>
              <w:br/>
              <w:t xml:space="preserve">д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ось</w:t>
              <w:br/>
              <w:t>преступ-</w:t>
              <w:br/>
              <w:t xml:space="preserve">лений   </w:t>
              <w:br/>
              <w:t>(незави-</w:t>
              <w:br/>
              <w:t xml:space="preserve">симо от </w:t>
              <w:br/>
              <w:t xml:space="preserve">времени </w:t>
              <w:br/>
              <w:t xml:space="preserve">совер-  </w:t>
              <w:br/>
              <w:t xml:space="preserve">шения и </w:t>
              <w:br/>
              <w:t xml:space="preserve">регист- </w:t>
              <w:br/>
              <w:t xml:space="preserve">рации), </w:t>
              <w:br/>
              <w:t xml:space="preserve">след-   </w:t>
              <w:br/>
              <w:t xml:space="preserve">ствие   </w:t>
              <w:br/>
              <w:t>по кото-</w:t>
              <w:br/>
              <w:t xml:space="preserve">рым в   </w:t>
              <w:br/>
              <w:t>отчетном</w:t>
              <w:br/>
              <w:t xml:space="preserve">периоде </w:t>
              <w:br/>
              <w:t xml:space="preserve">впер-   </w:t>
              <w:br/>
              <w:t>вые при-</w:t>
              <w:br/>
              <w:t>останов-</w:t>
              <w:br/>
              <w:t xml:space="preserve">лено за </w:t>
              <w:br/>
              <w:t xml:space="preserve">неро-   </w:t>
              <w:br/>
              <w:t xml:space="preserve">зыском  </w:t>
              <w:br/>
              <w:t xml:space="preserve">или не- </w:t>
              <w:br/>
              <w:t>установ-</w:t>
              <w:br/>
              <w:t xml:space="preserve">лением  </w:t>
              <w:br/>
              <w:t xml:space="preserve">лиц,    </w:t>
              <w:br/>
              <w:t>подлежа-</w:t>
              <w:br/>
              <w:t>щих при-</w:t>
              <w:br/>
              <w:t xml:space="preserve">влече-  </w:t>
              <w:br/>
              <w:t xml:space="preserve">нию в   </w:t>
              <w:br/>
              <w:t>качестве</w:t>
              <w:br/>
              <w:t>обвиняе-</w:t>
              <w:br/>
              <w:t xml:space="preserve">мого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br/>
              <w:t>т</w:t>
              <w:br/>
              <w:t>о</w:t>
              <w:br/>
              <w:t>м</w:t>
              <w:br/>
              <w:br/>
              <w:t>ч</w:t>
              <w:br/>
              <w:t>и</w:t>
              <w:br/>
              <w:t>с</w:t>
              <w:br/>
              <w:t>л</w:t>
              <w:br/>
              <w:t>е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тяжкие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е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й тяжести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большой тяжест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ой        </w:t>
              <w:br/>
              <w:t xml:space="preserve">направленности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гические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х в особо  </w:t>
              <w:br/>
              <w:t xml:space="preserve">крупном размере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ивших крупный  </w:t>
              <w:br/>
              <w:t>ущерб или совершенных</w:t>
              <w:br/>
              <w:t xml:space="preserve">в крупном размере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анных </w:t>
              <w:br/>
              <w:t>с незакон-</w:t>
              <w:br/>
              <w:t>ным оборо-</w:t>
              <w:br/>
              <w:t xml:space="preserve">том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тик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ужия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е с        </w:t>
              <w:br/>
              <w:t xml:space="preserve">применением оружи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естрельного,  </w:t>
              <w:br/>
              <w:t xml:space="preserve">газового оружия, </w:t>
              <w:br/>
              <w:t xml:space="preserve">боеприпасов и    </w:t>
              <w:br/>
              <w:t xml:space="preserve">взрывчатых       </w:t>
              <w:br/>
              <w:t xml:space="preserve">материалов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- </w:t>
              <w:br/>
              <w:t xml:space="preserve">ных      </w:t>
              <w:br/>
              <w:t>сотрудни-</w:t>
              <w:br/>
              <w:t xml:space="preserve">ками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ой  </w:t>
              <w:br/>
              <w:t xml:space="preserve">полици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х </w:t>
              <w:br/>
              <w:t xml:space="preserve">органов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2. Сведения о преступл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варительное следствие по которым не обяза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разрешена протокольная форма произ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5 │ 1 │  │ 0 │ 2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40"/>
        <w:gridCol w:w="2564"/>
        <w:gridCol w:w="676"/>
        <w:gridCol w:w="2025"/>
        <w:gridCol w:w="810"/>
        <w:gridCol w:w="1080"/>
        <w:gridCol w:w="1215"/>
        <w:gridCol w:w="944"/>
      </w:tblGrid>
      <w:tr>
        <w:trPr>
          <w:trHeight w:val="240" w:hRule="atLeast"/>
          <w:cantSplit w:val="true"/>
        </w:trPr>
        <w:tc>
          <w:tcPr>
            <w:tcW w:w="3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реступлений, </w:t>
              <w:br/>
              <w:t xml:space="preserve">уголовные     </w:t>
              <w:br/>
              <w:t>дела о которых</w:t>
              <w:br/>
              <w:t xml:space="preserve">находились в  </w:t>
              <w:br/>
              <w:t xml:space="preserve">производстве  </w:t>
              <w:br/>
              <w:t>на начало года</w:t>
              <w:br/>
              <w:t xml:space="preserve">или зарегист- </w:t>
              <w:br/>
              <w:t>рированы в от-</w:t>
              <w:br/>
              <w:t>четном периоде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том  числе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выяв- </w:t>
              <w:br/>
              <w:t>ленных</w:t>
              <w:br/>
              <w:t xml:space="preserve">лиц,  </w:t>
              <w:br/>
              <w:t>совер-</w:t>
              <w:br/>
              <w:t>шивших</w:t>
              <w:br/>
              <w:t xml:space="preserve">прес- </w:t>
              <w:br/>
              <w:t xml:space="preserve">туп-  </w:t>
              <w:br/>
              <w:t xml:space="preserve">ления </w:t>
            </w:r>
          </w:p>
        </w:tc>
      </w:tr>
      <w:tr>
        <w:trPr>
          <w:trHeight w:val="4080" w:hRule="atLeast"/>
          <w:cantSplit w:val="true"/>
        </w:trPr>
        <w:tc>
          <w:tcPr>
            <w:tcW w:w="33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прес-</w:t>
              <w:br/>
              <w:t xml:space="preserve">туп- </w:t>
              <w:br/>
              <w:t xml:space="preserve">ле-  </w:t>
              <w:br/>
              <w:t xml:space="preserve">ний, </w:t>
              <w:br/>
              <w:t>заре-</w:t>
              <w:br/>
              <w:t>гист-</w:t>
              <w:br/>
              <w:t>риро-</w:t>
              <w:br/>
              <w:t xml:space="preserve">ван- </w:t>
              <w:br/>
              <w:t xml:space="preserve">ных  </w:t>
              <w:br/>
              <w:t>в от-</w:t>
              <w:br/>
              <w:t xml:space="preserve">чет- </w:t>
              <w:br/>
              <w:t xml:space="preserve">ном  </w:t>
              <w:br/>
              <w:t xml:space="preserve">пе-  </w:t>
              <w:br/>
              <w:t>риод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-  </w:t>
              <w:br/>
              <w:t xml:space="preserve">во     </w:t>
              <w:br/>
              <w:t xml:space="preserve">прес-  </w:t>
              <w:br/>
              <w:t xml:space="preserve">тупле- </w:t>
              <w:br/>
              <w:t xml:space="preserve">ний,   </w:t>
              <w:br/>
              <w:t xml:space="preserve">дела,  </w:t>
              <w:br/>
              <w:t xml:space="preserve">мате-  </w:t>
              <w:br/>
              <w:t xml:space="preserve">терилы </w:t>
              <w:br/>
              <w:t xml:space="preserve">и про- </w:t>
              <w:br/>
              <w:t>токоль-</w:t>
              <w:br/>
              <w:t xml:space="preserve">ные    </w:t>
              <w:br/>
              <w:t xml:space="preserve">произ- </w:t>
              <w:br/>
              <w:t xml:space="preserve">водст- </w:t>
              <w:br/>
              <w:t xml:space="preserve">ва о   </w:t>
              <w:br/>
              <w:t>которых</w:t>
              <w:br/>
              <w:t xml:space="preserve">закон- </w:t>
              <w:br/>
              <w:t xml:space="preserve">чены   </w:t>
              <w:br/>
              <w:t xml:space="preserve">рас-   </w:t>
              <w:br/>
              <w:t xml:space="preserve">следо- </w:t>
              <w:br/>
              <w:t xml:space="preserve">ванием </w:t>
              <w:br/>
              <w:t xml:space="preserve">либо   </w:t>
              <w:br/>
              <w:t xml:space="preserve">разре- </w:t>
              <w:br/>
              <w:t xml:space="preserve">шены в </w:t>
              <w:br/>
              <w:t xml:space="preserve">отчет- </w:t>
              <w:br/>
              <w:t xml:space="preserve">ном    </w:t>
              <w:br/>
              <w:t xml:space="preserve">перио- </w:t>
              <w:br/>
              <w:t xml:space="preserve">д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ось</w:t>
              <w:br/>
              <w:t>преступ-</w:t>
              <w:br/>
              <w:t xml:space="preserve">лений   </w:t>
              <w:br/>
              <w:t>(незави-</w:t>
              <w:br/>
              <w:t xml:space="preserve">симо от </w:t>
              <w:br/>
              <w:t xml:space="preserve">времени </w:t>
              <w:br/>
              <w:t xml:space="preserve">совер-  </w:t>
              <w:br/>
              <w:t xml:space="preserve">шения и </w:t>
              <w:br/>
              <w:t xml:space="preserve">регист- </w:t>
              <w:br/>
              <w:t xml:space="preserve">рации), </w:t>
              <w:br/>
              <w:t xml:space="preserve">след-   </w:t>
              <w:br/>
              <w:t xml:space="preserve">ствие   </w:t>
              <w:br/>
              <w:t>по кото-</w:t>
              <w:br/>
              <w:t xml:space="preserve">рым в   </w:t>
              <w:br/>
              <w:t>отчетном</w:t>
              <w:br/>
              <w:t xml:space="preserve">периоде </w:t>
              <w:br/>
              <w:t xml:space="preserve">впер-   </w:t>
              <w:br/>
              <w:t>вые при-</w:t>
              <w:br/>
              <w:t>останов-</w:t>
              <w:br/>
              <w:t xml:space="preserve">лено за </w:t>
              <w:br/>
              <w:t xml:space="preserve">неро-   </w:t>
              <w:br/>
              <w:t xml:space="preserve">зыском  </w:t>
              <w:br/>
              <w:t xml:space="preserve">или не- </w:t>
              <w:br/>
              <w:t>установ-</w:t>
              <w:br/>
              <w:t xml:space="preserve">лением  </w:t>
              <w:br/>
              <w:t xml:space="preserve">лиц,    </w:t>
              <w:br/>
              <w:t>подлежа-</w:t>
              <w:br/>
              <w:t>щих при-</w:t>
              <w:br/>
              <w:t xml:space="preserve">влече-  </w:t>
              <w:br/>
              <w:t xml:space="preserve">нию в   </w:t>
              <w:br/>
              <w:t>качестве</w:t>
              <w:br/>
              <w:t>обвиняе-</w:t>
              <w:br/>
              <w:t xml:space="preserve">мого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br/>
              <w:t>т</w:t>
              <w:br/>
              <w:t>о</w:t>
              <w:br/>
              <w:t>м</w:t>
              <w:br/>
              <w:br/>
              <w:br/>
              <w:t>ч</w:t>
              <w:br/>
              <w:t>и</w:t>
              <w:br/>
              <w:t>с</w:t>
              <w:br/>
              <w:t>л</w:t>
              <w:br/>
              <w:t>е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ой направ- </w:t>
              <w:br/>
              <w:t xml:space="preserve">ленности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</w:t>
              <w:br/>
              <w:t xml:space="preserve">средней тяжести вреда </w:t>
              <w:br/>
              <w:t>здоровью, ст. 112 ч. 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убийством или  </w:t>
              <w:br/>
              <w:t xml:space="preserve">причинением тяжкого   </w:t>
              <w:br/>
              <w:t xml:space="preserve">вреда здоровью,       </w:t>
              <w:br/>
              <w:t xml:space="preserve">ст. 119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лишение    </w:t>
              <w:br/>
              <w:t xml:space="preserve">свободы, ст. 127 ч. 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стное уклонение от </w:t>
              <w:br/>
              <w:t xml:space="preserve">уплаты средств на со- </w:t>
              <w:br/>
              <w:t xml:space="preserve">держание детей или    </w:t>
              <w:br/>
              <w:t xml:space="preserve">нетрудоспособных      </w:t>
              <w:br/>
              <w:t xml:space="preserve">родителей, ст. 157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а, ст. 158 ч. 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в на железно-</w:t>
              <w:br/>
              <w:t xml:space="preserve">дорожном, воздуш- </w:t>
              <w:br/>
              <w:t>ном, водном транс-</w:t>
              <w:br/>
              <w:t xml:space="preserve">порте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шенничество, ст. 159</w:t>
              <w:br/>
              <w:t xml:space="preserve">ч. 1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воение или раст-  </w:t>
              <w:br/>
              <w:t xml:space="preserve">рата, ст. 160 ч. 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, ст. 161 ч. 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огательство,       </w:t>
              <w:br/>
              <w:t xml:space="preserve">ст. 163 ч. 1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авомерное завладе-</w:t>
              <w:br/>
              <w:t xml:space="preserve">ние автомобилем или   </w:t>
              <w:br/>
              <w:t xml:space="preserve">иным транспортным     </w:t>
              <w:br/>
              <w:t xml:space="preserve">средством без цели    </w:t>
              <w:br/>
              <w:t xml:space="preserve">хищения, ст. 166 ч. 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предприни- </w:t>
              <w:br/>
              <w:t xml:space="preserve">мательство, ст. 171   </w:t>
              <w:br/>
              <w:t xml:space="preserve">ч. 1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лонение от уплаты   </w:t>
              <w:br/>
              <w:t xml:space="preserve">таможенных платежей,  </w:t>
              <w:br/>
              <w:t xml:space="preserve">ст. 194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ман потребителей,   </w:t>
              <w:br/>
              <w:t xml:space="preserve">ст. 200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улиганство, ст. 213  </w:t>
              <w:br/>
              <w:t xml:space="preserve">ч. 1 и 2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приобрете- </w:t>
              <w:br/>
              <w:t xml:space="preserve">ние, передача, сбыт,  </w:t>
              <w:br/>
              <w:t xml:space="preserve">хранение, перевозка   </w:t>
              <w:br/>
              <w:t xml:space="preserve">или ношение оружия,   </w:t>
              <w:br/>
              <w:t xml:space="preserve">боеприпасов, взрыв-   </w:t>
              <w:br/>
              <w:t xml:space="preserve">чатых веществ и       </w:t>
              <w:br/>
              <w:t xml:space="preserve">взрывных устройств,   </w:t>
              <w:br/>
              <w:t xml:space="preserve">ст. 222 ч. 1 и 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1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хищение или повреж- </w:t>
              <w:br/>
              <w:t xml:space="preserve">дение документов,     </w:t>
              <w:br/>
              <w:t xml:space="preserve">штампов, печатей,     </w:t>
              <w:br/>
              <w:t xml:space="preserve">ст. 325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3. Сведения о преступлениях, предва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ледствие по которым обязатель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5 │ 1 │  │ 0 │ 3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40"/>
        <w:gridCol w:w="405"/>
        <w:gridCol w:w="136"/>
        <w:gridCol w:w="539"/>
        <w:gridCol w:w="406"/>
        <w:gridCol w:w="270"/>
        <w:gridCol w:w="135"/>
        <w:gridCol w:w="809"/>
        <w:gridCol w:w="676"/>
        <w:gridCol w:w="2025"/>
        <w:gridCol w:w="809"/>
        <w:gridCol w:w="1081"/>
        <w:gridCol w:w="1215"/>
        <w:gridCol w:w="943"/>
      </w:tblGrid>
      <w:tr>
        <w:trPr>
          <w:trHeight w:val="240" w:hRule="atLeast"/>
          <w:cantSplit w:val="true"/>
        </w:trPr>
        <w:tc>
          <w:tcPr>
            <w:tcW w:w="3509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реступлений, </w:t>
              <w:br/>
              <w:t xml:space="preserve">уголовные     </w:t>
              <w:br/>
              <w:t>дела о которых</w:t>
              <w:br/>
              <w:t xml:space="preserve">находились в  </w:t>
              <w:br/>
              <w:t xml:space="preserve">производстве  </w:t>
              <w:br/>
              <w:t>на начало года</w:t>
              <w:br/>
              <w:t xml:space="preserve">или зарегист- </w:t>
              <w:br/>
              <w:t>рированы в от-</w:t>
              <w:br/>
              <w:t>четном периоде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выяв- </w:t>
              <w:br/>
              <w:t>ленных</w:t>
              <w:br/>
              <w:t xml:space="preserve">лиц,  </w:t>
              <w:br/>
              <w:t>совер-</w:t>
              <w:br/>
              <w:t>шивших</w:t>
              <w:br/>
              <w:t xml:space="preserve">прес- </w:t>
              <w:br/>
              <w:t xml:space="preserve">туп-  </w:t>
              <w:br/>
              <w:t xml:space="preserve">ления </w:t>
            </w:r>
          </w:p>
        </w:tc>
      </w:tr>
      <w:tr>
        <w:trPr>
          <w:trHeight w:val="4080" w:hRule="atLeast"/>
          <w:cantSplit w:val="true"/>
        </w:trPr>
        <w:tc>
          <w:tcPr>
            <w:tcW w:w="3509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прес-</w:t>
              <w:br/>
              <w:t xml:space="preserve">туп- </w:t>
              <w:br/>
              <w:t xml:space="preserve">ле-  </w:t>
              <w:br/>
              <w:t xml:space="preserve">ний, </w:t>
              <w:br/>
              <w:t>заре-</w:t>
              <w:br/>
              <w:t>гист-</w:t>
              <w:br/>
              <w:t>риро-</w:t>
              <w:br/>
              <w:t xml:space="preserve">ван- </w:t>
              <w:br/>
              <w:t xml:space="preserve">ных  </w:t>
              <w:br/>
              <w:t>в от-</w:t>
              <w:br/>
              <w:t xml:space="preserve">чет- </w:t>
              <w:br/>
              <w:t xml:space="preserve">ном  </w:t>
              <w:br/>
              <w:t xml:space="preserve">пе-  </w:t>
              <w:br/>
              <w:t>риод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-  </w:t>
              <w:br/>
              <w:t xml:space="preserve">во     </w:t>
              <w:br/>
              <w:t xml:space="preserve">прес-  </w:t>
              <w:br/>
              <w:t xml:space="preserve">тупле- </w:t>
              <w:br/>
              <w:t xml:space="preserve">ний,   </w:t>
              <w:br/>
              <w:t xml:space="preserve">дела,  </w:t>
              <w:br/>
              <w:t xml:space="preserve">мате-  </w:t>
              <w:br/>
              <w:t xml:space="preserve">терилы </w:t>
              <w:br/>
              <w:t xml:space="preserve">и про- </w:t>
              <w:br/>
              <w:t>токоль-</w:t>
              <w:br/>
              <w:t xml:space="preserve">ные    </w:t>
              <w:br/>
              <w:t xml:space="preserve">произ- </w:t>
              <w:br/>
              <w:t xml:space="preserve">водст- </w:t>
              <w:br/>
              <w:t xml:space="preserve">ва о   </w:t>
              <w:br/>
              <w:t>которых</w:t>
              <w:br/>
              <w:t xml:space="preserve">закон- </w:t>
              <w:br/>
              <w:t xml:space="preserve">чены   </w:t>
              <w:br/>
              <w:t xml:space="preserve">рас-   </w:t>
              <w:br/>
              <w:t xml:space="preserve">следо- </w:t>
              <w:br/>
              <w:t xml:space="preserve">ванием </w:t>
              <w:br/>
              <w:t xml:space="preserve">либо   </w:t>
              <w:br/>
              <w:t xml:space="preserve">разре- </w:t>
              <w:br/>
              <w:t xml:space="preserve">шены в </w:t>
              <w:br/>
              <w:t xml:space="preserve">отчет- </w:t>
              <w:br/>
              <w:t xml:space="preserve">ном    </w:t>
              <w:br/>
              <w:t xml:space="preserve">перио- </w:t>
              <w:br/>
              <w:t xml:space="preserve">д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ось</w:t>
              <w:br/>
              <w:t>преступ-</w:t>
              <w:br/>
              <w:t xml:space="preserve">лений   </w:t>
              <w:br/>
              <w:t>(незави-</w:t>
              <w:br/>
              <w:t xml:space="preserve">симо от </w:t>
              <w:br/>
              <w:t xml:space="preserve">времени </w:t>
              <w:br/>
              <w:t xml:space="preserve">совер-  </w:t>
              <w:br/>
              <w:t xml:space="preserve">шения и </w:t>
              <w:br/>
              <w:t xml:space="preserve">регист- </w:t>
              <w:br/>
              <w:t xml:space="preserve">рации), </w:t>
              <w:br/>
              <w:t xml:space="preserve">след-   </w:t>
              <w:br/>
              <w:t xml:space="preserve">ствие   </w:t>
              <w:br/>
              <w:t>по кото-</w:t>
              <w:br/>
              <w:t xml:space="preserve">рым в   </w:t>
              <w:br/>
              <w:t>отчетном</w:t>
              <w:br/>
              <w:t xml:space="preserve">периоде </w:t>
              <w:br/>
              <w:t xml:space="preserve">впер-   </w:t>
              <w:br/>
              <w:t>вые при-</w:t>
              <w:br/>
              <w:t>останов-</w:t>
              <w:br/>
              <w:t xml:space="preserve">лено за </w:t>
              <w:br/>
              <w:t xml:space="preserve">неро-   </w:t>
              <w:br/>
              <w:t xml:space="preserve">зыском  </w:t>
              <w:br/>
              <w:t xml:space="preserve">или не- </w:t>
              <w:br/>
              <w:t>установ-</w:t>
              <w:br/>
              <w:t xml:space="preserve">лением  </w:t>
              <w:br/>
              <w:t xml:space="preserve">лиц,    </w:t>
              <w:br/>
              <w:t>подлежа-</w:t>
              <w:br/>
              <w:t>щих при-</w:t>
              <w:br/>
              <w:t xml:space="preserve">влече-  </w:t>
              <w:br/>
              <w:t xml:space="preserve">нию в   </w:t>
              <w:br/>
              <w:t>качестве</w:t>
              <w:br/>
              <w:t>обвиняе-</w:t>
              <w:br/>
              <w:t xml:space="preserve">мого 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br/>
              <w:t>т</w:t>
              <w:br/>
              <w:t>о</w:t>
              <w:br/>
              <w:t>м</w:t>
              <w:br/>
              <w:br/>
              <w:br/>
              <w:t>ч</w:t>
              <w:br/>
              <w:t>и</w:t>
              <w:br/>
              <w:t>с</w:t>
              <w:br/>
              <w:t>л</w:t>
              <w:br/>
              <w:t>е</w:t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ийство и покушение на</w:t>
              <w:br/>
              <w:t>убийство, ст. 105, 106,</w:t>
              <w:br/>
              <w:t xml:space="preserve">107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по     </w:t>
              <w:br/>
              <w:t xml:space="preserve">найму, ст. 105  </w:t>
              <w:br/>
              <w:t xml:space="preserve">ч. 2 п. "з"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 </w:t>
              <w:br/>
              <w:t>тяжкого вреда здоровью,</w:t>
              <w:br/>
              <w:t xml:space="preserve">ст. 111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хищение человека,    </w:t>
              <w:br/>
              <w:t xml:space="preserve">ст. 126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конное лишение сво-</w:t>
              <w:br/>
              <w:t xml:space="preserve">боды, ст. 127  ч. 2, 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насилование и покуше-</w:t>
              <w:br/>
              <w:t xml:space="preserve">ние на изнасилование,  </w:t>
              <w:br/>
              <w:t xml:space="preserve">ст. 131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влечение несовершен- </w:t>
              <w:br/>
              <w:t xml:space="preserve">нолетнего в совершение </w:t>
              <w:br/>
              <w:t xml:space="preserve">преступления или анти- </w:t>
              <w:br/>
              <w:t xml:space="preserve">общественных действий, </w:t>
              <w:br/>
              <w:t xml:space="preserve">ст. 150, 151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щение</w:t>
              <w:br/>
              <w:t xml:space="preserve">чужого </w:t>
              <w:br/>
              <w:t xml:space="preserve">иму-   </w:t>
              <w:br/>
              <w:t>щества,</w:t>
              <w:br/>
              <w:t xml:space="preserve">совер- </w:t>
              <w:br/>
              <w:t xml:space="preserve">шенное </w:t>
              <w:br/>
              <w:t xml:space="preserve">путем: </w:t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, ст. 158 </w:t>
              <w:br/>
              <w:t xml:space="preserve">ч. 2, 3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оник-  </w:t>
              <w:br/>
              <w:t xml:space="preserve">новением,  </w:t>
              <w:br/>
              <w:t xml:space="preserve">ст. 158    </w:t>
              <w:br/>
              <w:t xml:space="preserve">ч. 2       </w:t>
              <w:br/>
              <w:t xml:space="preserve">п. "в"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  <w:br/>
              <w:t xml:space="preserve">из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- </w:t>
              <w:br/>
              <w:t xml:space="preserve">тир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- </w:t>
              <w:br/>
              <w:t xml:space="preserve">дов,  </w:t>
              <w:br/>
              <w:t xml:space="preserve">баз,  </w:t>
              <w:br/>
              <w:t xml:space="preserve">мага- </w:t>
              <w:br/>
              <w:t xml:space="preserve">зинов </w:t>
              <w:br/>
              <w:t>и дру-</w:t>
              <w:br/>
              <w:t xml:space="preserve">гих   </w:t>
              <w:br/>
              <w:t>торго-</w:t>
              <w:br/>
              <w:t xml:space="preserve">вых   </w:t>
              <w:br/>
              <w:t xml:space="preserve">точе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1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- </w:t>
              <w:br/>
              <w:t>ных средст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-</w:t>
              <w:br/>
              <w:t>моби-</w:t>
              <w:br/>
              <w:t xml:space="preserve">лей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 на  </w:t>
              <w:br/>
              <w:t xml:space="preserve">железнодо- </w:t>
              <w:br/>
              <w:t xml:space="preserve">рожном,    </w:t>
              <w:br/>
              <w:t xml:space="preserve">воздушном, </w:t>
              <w:br/>
              <w:t xml:space="preserve">водном     </w:t>
              <w:br/>
              <w:t xml:space="preserve">транспорт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а, </w:t>
              <w:br/>
              <w:t>ст. 159 ч. 2, 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бежа,       </w:t>
              <w:br/>
              <w:t>ст. 161 ч. 2, 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о-  </w:t>
              <w:br/>
              <w:t>никнове-</w:t>
              <w:br/>
              <w:t xml:space="preserve">нием,   </w:t>
              <w:br/>
              <w:t xml:space="preserve">ст. 161 </w:t>
              <w:br/>
              <w:t xml:space="preserve">ч. 2    </w:t>
              <w:br/>
              <w:t xml:space="preserve">п. "в"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боя, ст. 16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о-  </w:t>
              <w:br/>
              <w:t>никнове-</w:t>
              <w:br/>
              <w:t xml:space="preserve">нием,   </w:t>
              <w:br/>
              <w:t xml:space="preserve">ст. 162 </w:t>
              <w:br/>
              <w:t xml:space="preserve">ч. 2    </w:t>
              <w:br/>
              <w:t xml:space="preserve">п. "в"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могательство, ст. 163</w:t>
              <w:br/>
              <w:t xml:space="preserve">ч. 2 и 3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ое завладе- </w:t>
              <w:br/>
              <w:t xml:space="preserve">ние автомобилем или    </w:t>
              <w:br/>
              <w:t xml:space="preserve">иным транспортным      </w:t>
              <w:br/>
              <w:t xml:space="preserve">средством без цели хи- </w:t>
              <w:br/>
              <w:t>щения, ст. 166 ч. 2, 3,</w:t>
              <w:br/>
              <w:t xml:space="preserve">4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ые уничтожение </w:t>
              <w:br/>
              <w:t xml:space="preserve">или повреждение иму-   </w:t>
              <w:br/>
              <w:t>щества, совершенные пу-</w:t>
              <w:br/>
              <w:t xml:space="preserve">тем поджога, ст. 167   </w:t>
              <w:br/>
              <w:t xml:space="preserve">ч. 2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, ст. 18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оризм, ст. 205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ват заложника,      </w:t>
              <w:br/>
              <w:t xml:space="preserve">ст. 206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, ст. 209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лиганство, ст. 213   </w:t>
              <w:br/>
              <w:t xml:space="preserve">ч. 3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-  </w:t>
              <w:br/>
              <w:t xml:space="preserve">ние, передача, сбыт,   </w:t>
              <w:br/>
              <w:t xml:space="preserve">хранение, перевозка    </w:t>
              <w:br/>
              <w:t xml:space="preserve">или ношение оружия,    </w:t>
              <w:br/>
              <w:t xml:space="preserve">боеприпасов, взрывча-  </w:t>
              <w:br/>
              <w:t xml:space="preserve">тых веществ и взрывных </w:t>
              <w:br/>
              <w:t xml:space="preserve">устройств, ст. 222     </w:t>
              <w:br/>
              <w:t xml:space="preserve">ч. 2, 3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2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надлежащее исполнение</w:t>
              <w:br/>
              <w:t xml:space="preserve">обязанностей по охране </w:t>
              <w:br/>
              <w:t xml:space="preserve">оружия, боеприпасов,   </w:t>
              <w:br/>
              <w:t xml:space="preserve">взрывчатых веществ и   </w:t>
              <w:br/>
              <w:t xml:space="preserve">взрывных устройств,    </w:t>
              <w:br/>
              <w:t xml:space="preserve">ст. 225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3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либо вымога-   </w:t>
              <w:br/>
              <w:t xml:space="preserve">тельство оружия, бое-  </w:t>
              <w:br/>
              <w:t xml:space="preserve">припасов, взрывчатых   </w:t>
              <w:br/>
              <w:t xml:space="preserve">веществ и взрывных     </w:t>
              <w:br/>
              <w:t xml:space="preserve">устройств, ст. 226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 дорож-</w:t>
              <w:br/>
              <w:t xml:space="preserve">ного движения и эксп-  </w:t>
              <w:br/>
              <w:t xml:space="preserve">луатации транспортных  </w:t>
              <w:br/>
              <w:t xml:space="preserve">средств, ст. 264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</w:t>
              <w:br/>
              <w:t xml:space="preserve">дорожного движения </w:t>
              <w:br/>
              <w:t xml:space="preserve">и эксплуатации     </w:t>
              <w:br/>
              <w:t xml:space="preserve">транспортных       </w:t>
              <w:br/>
              <w:t xml:space="preserve">средств, повлекшее </w:t>
              <w:br/>
              <w:t xml:space="preserve">по неосторожности  </w:t>
              <w:br/>
              <w:t xml:space="preserve">смерть человека,   </w:t>
              <w:br/>
              <w:t xml:space="preserve">ст. 264 ч. 2 и 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3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лка, изготовление </w:t>
              <w:br/>
              <w:t>или сбыт поддельных до-</w:t>
              <w:br/>
              <w:t>кументов, государствен-</w:t>
              <w:br/>
              <w:t xml:space="preserve">ных наград, штампов,   </w:t>
              <w:br/>
              <w:t xml:space="preserve">печатей, бланков,      </w:t>
              <w:br/>
              <w:t xml:space="preserve">ст. 327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3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4. Сведения о выявленных эконо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ступл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5 │ 1 │  │ 0 │ 4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39"/>
        <w:gridCol w:w="676"/>
        <w:gridCol w:w="269"/>
        <w:gridCol w:w="270"/>
        <w:gridCol w:w="1756"/>
        <w:gridCol w:w="674"/>
        <w:gridCol w:w="810"/>
        <w:gridCol w:w="1351"/>
        <w:gridCol w:w="1349"/>
        <w:gridCol w:w="1081"/>
        <w:gridCol w:w="1484"/>
        <w:gridCol w:w="1216"/>
        <w:gridCol w:w="810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37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-</w:t>
              <w:br/>
              <w:t xml:space="preserve">лено </w:t>
              <w:br/>
              <w:t>прес-</w:t>
              <w:br/>
              <w:t xml:space="preserve">туп- </w:t>
              <w:br/>
              <w:t>лений</w:t>
              <w:br/>
              <w:t>в от-</w:t>
              <w:br/>
              <w:t xml:space="preserve">чет- </w:t>
              <w:br/>
              <w:t xml:space="preserve">ном  </w:t>
              <w:br/>
              <w:t xml:space="preserve">пе-  </w:t>
              <w:br/>
              <w:t>риоде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совершенных:  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омент    </w:t>
              <w:br/>
              <w:t xml:space="preserve">возбуждения   </w:t>
              <w:br/>
              <w:t xml:space="preserve">уголовного дела: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пре-</w:t>
              <w:br/>
              <w:t xml:space="preserve">ступле- </w:t>
              <w:br/>
              <w:t xml:space="preserve">ний,    </w:t>
              <w:br/>
              <w:t xml:space="preserve">уголов- </w:t>
              <w:br/>
              <w:t>ные дела</w:t>
              <w:br/>
              <w:t xml:space="preserve">о кото- </w:t>
              <w:br/>
              <w:t xml:space="preserve">рых за- </w:t>
              <w:br/>
              <w:t xml:space="preserve">кончены </w:t>
              <w:br/>
              <w:t xml:space="preserve">рассле- </w:t>
              <w:br/>
              <w:t>дованием</w:t>
              <w:br/>
              <w:t>либо ра-</w:t>
              <w:br/>
              <w:t xml:space="preserve">зрешены </w:t>
              <w:br/>
              <w:t>в отчет-</w:t>
              <w:br/>
              <w:t xml:space="preserve">ном пе- </w:t>
              <w:br/>
              <w:t>риоде из</w:t>
              <w:br/>
              <w:t xml:space="preserve">находя- </w:t>
              <w:br/>
              <w:t xml:space="preserve">щихся в </w:t>
              <w:br/>
              <w:t>произво-</w:t>
              <w:br/>
              <w:t xml:space="preserve">дств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-</w:t>
              <w:br/>
              <w:t xml:space="preserve">лено </w:t>
              <w:br/>
              <w:t xml:space="preserve">лиц, </w:t>
              <w:br/>
              <w:t xml:space="preserve">со-  </w:t>
              <w:br/>
              <w:t xml:space="preserve">вер- </w:t>
              <w:br/>
              <w:t xml:space="preserve">шив- </w:t>
              <w:br/>
              <w:t xml:space="preserve">ших  </w:t>
              <w:br/>
              <w:t>прес-</w:t>
              <w:br/>
              <w:t xml:space="preserve">туп- </w:t>
              <w:br/>
              <w:t>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о-</w:t>
              <w:br/>
              <w:t xml:space="preserve">ванной   </w:t>
              <w:br/>
              <w:t xml:space="preserve">группой  </w:t>
              <w:br/>
              <w:t>или груп-</w:t>
              <w:br/>
              <w:t xml:space="preserve">пой  по  </w:t>
              <w:br/>
              <w:t>предвари-</w:t>
              <w:br/>
              <w:t xml:space="preserve">тельному </w:t>
              <w:br/>
              <w:t xml:space="preserve">сговору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рупном</w:t>
              <w:br/>
              <w:t>или особо</w:t>
              <w:br/>
              <w:t xml:space="preserve">крупном  </w:t>
              <w:br/>
              <w:t xml:space="preserve">размере  </w:t>
              <w:br/>
              <w:t>либо при-</w:t>
              <w:br/>
              <w:t xml:space="preserve">чинивших </w:t>
              <w:br/>
              <w:t xml:space="preserve">крупный  </w:t>
              <w:br/>
              <w:t xml:space="preserve">ущерб    </w:t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- </w:t>
              <w:br/>
              <w:t xml:space="preserve">рав- </w:t>
              <w:br/>
              <w:t xml:space="preserve">лено </w:t>
              <w:br/>
              <w:t>в су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- </w:t>
              <w:br/>
              <w:t>лечено</w:t>
              <w:br/>
              <w:t>к уго-</w:t>
              <w:br/>
              <w:t>ловной</w:t>
              <w:br/>
              <w:t>ответ-</w:t>
              <w:br/>
              <w:t>ствен-</w:t>
              <w:br/>
              <w:t xml:space="preserve">ности </w:t>
            </w:r>
          </w:p>
        </w:tc>
      </w:tr>
      <w:tr>
        <w:trPr>
          <w:trHeight w:val="2040" w:hRule="atLeast"/>
          <w:cantSplit w:val="true"/>
        </w:trPr>
        <w:tc>
          <w:tcPr>
            <w:tcW w:w="378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ричи- </w:t>
              <w:br/>
              <w:t>ненного</w:t>
              <w:br/>
              <w:t xml:space="preserve">мате-  </w:t>
              <w:br/>
              <w:t xml:space="preserve">риаль- </w:t>
              <w:br/>
              <w:t xml:space="preserve">ного   </w:t>
              <w:br/>
              <w:t xml:space="preserve">ущерба </w:t>
              <w:br/>
              <w:t xml:space="preserve">в млн. </w:t>
              <w:br/>
              <w:t xml:space="preserve">руб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   </w:t>
              <w:br/>
              <w:t xml:space="preserve">арест на  </w:t>
              <w:br/>
              <w:t>имущество:</w:t>
              <w:br/>
              <w:t xml:space="preserve">изъято    </w:t>
              <w:br/>
              <w:t>предметов,</w:t>
              <w:br/>
              <w:t xml:space="preserve">имеющих   </w:t>
              <w:br/>
              <w:t xml:space="preserve">отношение </w:t>
              <w:br/>
              <w:t xml:space="preserve">к прес-   </w:t>
              <w:br/>
              <w:t xml:space="preserve">тупной    </w:t>
              <w:br/>
              <w:t xml:space="preserve">деятель-  </w:t>
              <w:br/>
              <w:t xml:space="preserve">ности,    </w:t>
              <w:br/>
              <w:t xml:space="preserve">на сумму  </w:t>
              <w:br/>
              <w:t xml:space="preserve">в млн.    </w:t>
              <w:br/>
              <w:t xml:space="preserve">руб.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br/>
              <w:t>т</w:t>
              <w:br/>
              <w:t>о</w:t>
              <w:br/>
              <w:t>м</w:t>
              <w:br/>
              <w:br/>
              <w:br/>
              <w:t>ч</w:t>
              <w:br/>
              <w:t>и</w:t>
              <w:br/>
              <w:t>с</w:t>
              <w:br/>
              <w:t>л</w:t>
              <w:br/>
              <w:t>е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ствие по которым обя-</w:t>
              <w:br/>
              <w:t xml:space="preserve">зательно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яжких и особо тяжких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й против  </w:t>
              <w:br/>
              <w:t xml:space="preserve">собственности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хище- </w:t>
              <w:br/>
              <w:t xml:space="preserve">ние   </w:t>
              <w:br/>
              <w:t>чужого</w:t>
              <w:br/>
              <w:t xml:space="preserve">иму-  </w:t>
              <w:br/>
              <w:t>щества</w:t>
              <w:br/>
              <w:t>совер-</w:t>
              <w:br/>
              <w:t>шенное</w:t>
              <w:br/>
              <w:t xml:space="preserve">путем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ия или</w:t>
              <w:br/>
              <w:t xml:space="preserve">растраты,     </w:t>
              <w:br/>
              <w:t xml:space="preserve">ст. 160 ч. 2  </w:t>
              <w:br/>
              <w:t xml:space="preserve">и 3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жи, ст. 158</w:t>
              <w:br/>
              <w:t xml:space="preserve">ч. 2 и 3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шенничества,</w:t>
              <w:br/>
              <w:t xml:space="preserve">ст. 159 ч. 2, </w:t>
              <w:br/>
              <w:t xml:space="preserve">3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фере экономической</w:t>
              <w:br/>
              <w:t xml:space="preserve">деятельности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ред-</w:t>
              <w:br/>
              <w:t>принимательство,</w:t>
              <w:br/>
              <w:t xml:space="preserve">ст. 171 ч. 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жепредпринима- </w:t>
              <w:br/>
              <w:t>тельство ст. 17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ализация (от-</w:t>
              <w:br/>
              <w:t xml:space="preserve">мывание) денеж- </w:t>
              <w:br/>
              <w:t xml:space="preserve">ных средств или </w:t>
              <w:br/>
              <w:t>иного имущества,</w:t>
              <w:br/>
              <w:t xml:space="preserve">приобретенных   </w:t>
              <w:br/>
              <w:t xml:space="preserve">незаконным пу-  </w:t>
              <w:br/>
              <w:t xml:space="preserve">тем, ст. 17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олу-</w:t>
              <w:br/>
              <w:t xml:space="preserve">чение кредита,  </w:t>
              <w:br/>
              <w:t xml:space="preserve">ст. 176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 </w:t>
              <w:br/>
              <w:t>венного кре-</w:t>
              <w:br/>
              <w:t>дита, а рав-</w:t>
              <w:br/>
              <w:t xml:space="preserve">но его ис-  </w:t>
              <w:br/>
              <w:t xml:space="preserve">пользование </w:t>
              <w:br/>
              <w:t xml:space="preserve">не по пря-  </w:t>
              <w:br/>
              <w:t xml:space="preserve">мому назна- </w:t>
              <w:br/>
              <w:t xml:space="preserve">чению, ст.  </w:t>
              <w:br/>
              <w:t xml:space="preserve">176 ч. 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ление или</w:t>
              <w:br/>
              <w:t xml:space="preserve">сбыт поддельных </w:t>
              <w:br/>
              <w:t>денег или ценных</w:t>
              <w:br/>
              <w:t xml:space="preserve">бумаг, ст. 18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ление или</w:t>
              <w:br/>
              <w:t xml:space="preserve">сбыт поддельных </w:t>
              <w:br/>
              <w:t xml:space="preserve">кредитных либо  </w:t>
              <w:br/>
              <w:t xml:space="preserve">расчетных карт  </w:t>
              <w:br/>
              <w:t>и иных платежных</w:t>
              <w:br/>
              <w:t xml:space="preserve">документов,     </w:t>
              <w:br/>
              <w:t xml:space="preserve">ст. 187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,    </w:t>
              <w:br/>
              <w:t xml:space="preserve">ст. 188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- </w:t>
              <w:br/>
              <w:t xml:space="preserve">рот драгоценных </w:t>
              <w:br/>
              <w:t xml:space="preserve">металлов, при-  </w:t>
              <w:br/>
              <w:t>родных драгоцен-</w:t>
              <w:br/>
              <w:t xml:space="preserve">ных камней или  </w:t>
              <w:br/>
              <w:t>жемчуга, ст. 19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интересов     </w:t>
              <w:br/>
              <w:t>службы в коммерческих</w:t>
              <w:br/>
              <w:t xml:space="preserve">и иных организация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й    </w:t>
              <w:br/>
              <w:t xml:space="preserve">подкуп, ст. 20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государствен- </w:t>
              <w:br/>
              <w:t>ной власти, интересов</w:t>
              <w:br/>
              <w:t>государственной служ-</w:t>
              <w:br/>
              <w:t>бы и службы в органах</w:t>
              <w:br/>
              <w:t>местного самоуправле-</w:t>
              <w:br/>
              <w:t xml:space="preserve">ния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яточничество, </w:t>
              <w:br/>
              <w:t xml:space="preserve">ст. 290, 29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я-</w:t>
              <w:br/>
              <w:t>зан-</w:t>
              <w:br/>
              <w:t xml:space="preserve">ных </w:t>
              <w:br/>
              <w:t xml:space="preserve">с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ьским </w:t>
              <w:br/>
              <w:t xml:space="preserve">рынком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-кре-  </w:t>
              <w:br/>
              <w:t xml:space="preserve">дитной системо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шнеэконом.   </w:t>
              <w:br/>
              <w:t xml:space="preserve">деятельностью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атизацией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5. Сведения о количестве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ступлений в отчетном периоде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незаконным оборотом наркот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5 │ 1 │  │ 0 │ 5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541"/>
        <w:gridCol w:w="5400"/>
        <w:gridCol w:w="675"/>
        <w:gridCol w:w="810"/>
      </w:tblGrid>
      <w:tr>
        <w:trPr>
          <w:trHeight w:val="360" w:hRule="atLeast"/>
          <w:cantSplit w:val="true"/>
        </w:trPr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преступлений, связанных с наркотич. </w:t>
              <w:br/>
              <w:t xml:space="preserve">средствами, психотропными, сильнодействующими и      </w:t>
              <w:br/>
              <w:t xml:space="preserve">одурманивающими веществами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том </w:t>
              <w:br/>
              <w:t>числе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- </w:t>
              <w:br/>
              <w:t xml:space="preserve">шено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х и особо тяжких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ой лиц по предварительному сговор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ованной группой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днократно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рупных и особо крупных размерах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изготовление, приобретение,         </w:t>
              <w:br/>
              <w:t xml:space="preserve">хранение, перевозка, пересылка либо сбыт       </w:t>
              <w:br/>
              <w:t>наркотических средств или психотропных веществ,</w:t>
              <w:br/>
              <w:t xml:space="preserve">ст. 228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целью сбыта либо сбыт наркотических или  </w:t>
              <w:br/>
              <w:t xml:space="preserve">психотропных веществ, ст. 228  ч. 2, 3, 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либо вымогательство наркотических      </w:t>
              <w:br/>
              <w:t xml:space="preserve">средств или психотропных веществ, ст. 229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по которым установлены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м с использованием своего служебного   </w:t>
              <w:br/>
              <w:t xml:space="preserve">положения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6. Сведения о преступлениях, совер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бщественных местах и на улицах,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отчетном перио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5 │ 1 │  │ 0 │ 6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539"/>
        <w:gridCol w:w="2565"/>
        <w:gridCol w:w="676"/>
        <w:gridCol w:w="1079"/>
        <w:gridCol w:w="1215"/>
        <w:gridCol w:w="945"/>
      </w:tblGrid>
      <w:tr>
        <w:trPr>
          <w:trHeight w:val="600" w:hRule="atLeast"/>
          <w:cantSplit w:val="true"/>
        </w:trPr>
        <w:tc>
          <w:tcPr>
            <w:tcW w:w="48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числа преступлений,</w:t>
              <w:br/>
              <w:t xml:space="preserve">зарегистрированных   </w:t>
              <w:br/>
              <w:t xml:space="preserve">в отчетном периоде,  </w:t>
              <w:br/>
              <w:t xml:space="preserve">совершено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>общест-</w:t>
              <w:br/>
              <w:t xml:space="preserve">венных </w:t>
              <w:br/>
              <w:t xml:space="preserve">места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до-</w:t>
              <w:br/>
              <w:t>рогах,</w:t>
              <w:br/>
              <w:t xml:space="preserve">трас- </w:t>
              <w:br/>
              <w:t xml:space="preserve">сах   </w:t>
              <w:br/>
              <w:t xml:space="preserve">вне   </w:t>
              <w:br/>
              <w:t xml:space="preserve">насе- </w:t>
              <w:br/>
              <w:t>ленных</w:t>
              <w:br/>
              <w:t xml:space="preserve">пунк- </w:t>
              <w:br/>
              <w:t xml:space="preserve">тов   </w:t>
            </w:r>
          </w:p>
        </w:tc>
      </w:tr>
      <w:tr>
        <w:trPr>
          <w:trHeight w:val="840" w:hRule="atLeast"/>
          <w:cantSplit w:val="true"/>
        </w:trPr>
        <w:tc>
          <w:tcPr>
            <w:tcW w:w="48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ли- </w:t>
              <w:br/>
              <w:t xml:space="preserve">цах,    </w:t>
              <w:br/>
              <w:t xml:space="preserve">площа-  </w:t>
              <w:br/>
              <w:t xml:space="preserve">дях, в  </w:t>
              <w:br/>
              <w:t xml:space="preserve">парках, </w:t>
              <w:br/>
              <w:t xml:space="preserve">скверах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е и особо тяжкие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ольшой и средней тяжест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и покушение на убий- </w:t>
              <w:br/>
              <w:t xml:space="preserve">ство, ст. 105, 106, 107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ышленное причинение тяжкого </w:t>
              <w:br/>
              <w:t xml:space="preserve">вреда здоровью, ст. 111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асилование и покуш. на     </w:t>
              <w:br/>
              <w:t xml:space="preserve">изнасилование,  ст. 131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щение</w:t>
              <w:br/>
              <w:t xml:space="preserve">чужого </w:t>
              <w:br/>
              <w:t xml:space="preserve">иму-   </w:t>
              <w:br/>
              <w:t>щества,</w:t>
              <w:br/>
              <w:t xml:space="preserve">совер- </w:t>
              <w:br/>
              <w:t xml:space="preserve">шенное </w:t>
              <w:br/>
              <w:t xml:space="preserve">путем: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, ст. 158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х      </w:t>
              <w:br/>
              <w:t xml:space="preserve">средств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а, ст. 161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я, ст. 162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огательство, ст. 163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улиганство, ст. 213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е приобретение, пере-</w:t>
              <w:br/>
              <w:t>дача, сбыт, хранение, перевоз-</w:t>
              <w:br/>
              <w:t>ка или ношение оружия, боепри-</w:t>
              <w:br/>
              <w:t xml:space="preserve">пасов, взрывчатых веществ и   </w:t>
              <w:br/>
              <w:t xml:space="preserve">взрывных устройств, ст. 22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анных с незаконным оборо- </w:t>
              <w:br/>
              <w:t xml:space="preserve">том наркотиков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7. Сведения о преступл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регистрированных в отчетном месяц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5 │ 1 │  │ 0 │ 7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620"/>
        <w:gridCol w:w="4590"/>
        <w:gridCol w:w="675"/>
        <w:gridCol w:w="1620"/>
      </w:tblGrid>
      <w:tr>
        <w:trPr>
          <w:trHeight w:val="96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еступ-   </w:t>
              <w:br/>
              <w:t xml:space="preserve">лений,     </w:t>
              <w:br/>
              <w:t xml:space="preserve">зарегист-  </w:t>
              <w:br/>
              <w:t xml:space="preserve">рированных </w:t>
              <w:br/>
              <w:t xml:space="preserve">в отчетном </w:t>
              <w:br/>
              <w:t xml:space="preserve">месяце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br/>
              <w:t>т</w:t>
              <w:br/>
              <w:t>о</w:t>
              <w:br/>
              <w:t>м</w:t>
              <w:br/>
              <w:br/>
              <w:t>ч</w:t>
              <w:br/>
              <w:t>и</w:t>
              <w:br/>
              <w:t>с</w:t>
              <w:br/>
              <w:t>л</w:t>
              <w:br/>
              <w:t>е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е и особо тяжкие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ольшой и средней тяжести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варительное следствие по которым обяза-  </w:t>
              <w:br/>
              <w:t xml:space="preserve">тельно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ийство и покушение на убийство  ст. 105,   </w:t>
              <w:br/>
              <w:t xml:space="preserve">106, 107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ышленное причинение тяжкого вреда здоровью </w:t>
              <w:br/>
              <w:t xml:space="preserve">ст. 111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асилование и покушение на изнасилование   </w:t>
              <w:br/>
              <w:t xml:space="preserve">ст. 131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   </w:t>
              <w:br/>
              <w:t xml:space="preserve">чужого     </w:t>
              <w:br/>
              <w:t xml:space="preserve">имущества, </w:t>
              <w:br/>
              <w:t>совершенное</w:t>
              <w:br/>
              <w:t xml:space="preserve">путем :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 ст. 158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я или растраты ст. 1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бежа ст. 161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я ст. 162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лиганство ст. 213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ние, передача, сбыт,     </w:t>
              <w:br/>
              <w:t xml:space="preserve">хранение, перевозка или ношение оружия, бое- </w:t>
              <w:br/>
              <w:t xml:space="preserve">припасов, взрывчатых веществ и взрывных      </w:t>
              <w:br/>
              <w:t xml:space="preserve">устройств ст. 222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щение либо вымогательство оружия, боеприпа-</w:t>
              <w:br/>
              <w:t xml:space="preserve">сов, взрывчатых веществ и взрывных устройств </w:t>
              <w:br/>
              <w:t xml:space="preserve">ст. 226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яточничество ст. 290, 291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анные с незаконным оборотом наркотико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8. Сведения о преступл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которым лицам, их совершившим, предъ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винение либо имеется подозреваемы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5 │ 1 │  │ 0 │ 8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80"/>
        <w:gridCol w:w="539"/>
        <w:gridCol w:w="1486"/>
        <w:gridCol w:w="674"/>
        <w:gridCol w:w="1890"/>
        <w:gridCol w:w="1080"/>
        <w:gridCol w:w="810"/>
        <w:gridCol w:w="811"/>
        <w:gridCol w:w="1080"/>
        <w:gridCol w:w="673"/>
      </w:tblGrid>
      <w:tr>
        <w:trPr>
          <w:trHeight w:val="240" w:hRule="atLeast"/>
          <w:cantSplit w:val="true"/>
        </w:trPr>
        <w:tc>
          <w:tcPr>
            <w:tcW w:w="33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преступлений,</w:t>
              <w:br/>
              <w:t>находящихся в</w:t>
              <w:br/>
              <w:t>производстве,</w:t>
              <w:br/>
              <w:t>по которым на</w:t>
              <w:br/>
              <w:t xml:space="preserve">конец отчет- </w:t>
              <w:br/>
              <w:t xml:space="preserve">ного периода </w:t>
              <w:br/>
              <w:t xml:space="preserve">не принима-  </w:t>
              <w:br/>
              <w:t xml:space="preserve">лись решения </w:t>
              <w:br/>
              <w:t>либо приоста-</w:t>
              <w:br/>
              <w:t xml:space="preserve">новленных по </w:t>
              <w:br/>
              <w:t xml:space="preserve">п. п. 1, 2   </w:t>
              <w:br/>
              <w:t xml:space="preserve">ст. 195 УПК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торым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-</w:t>
              <w:br/>
              <w:t>гист-</w:t>
              <w:br/>
              <w:t>риро-</w:t>
              <w:br/>
              <w:t xml:space="preserve">ван- </w:t>
              <w:br/>
              <w:t>ных в</w:t>
              <w:br/>
              <w:t xml:space="preserve">от-  </w:t>
              <w:br/>
              <w:t xml:space="preserve">чет- </w:t>
              <w:br/>
              <w:t xml:space="preserve">ном  </w:t>
              <w:br/>
              <w:t xml:space="preserve">пе-  </w:t>
              <w:br/>
              <w:t>риоде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торым </w:t>
            </w:r>
          </w:p>
        </w:tc>
      </w:tr>
      <w:tr>
        <w:trPr>
          <w:trHeight w:val="1200" w:hRule="atLeast"/>
          <w:cantSplit w:val="true"/>
        </w:trPr>
        <w:tc>
          <w:tcPr>
            <w:tcW w:w="337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м, </w:t>
              <w:br/>
              <w:t xml:space="preserve">их со- </w:t>
              <w:br/>
              <w:t>вершив-</w:t>
              <w:br/>
              <w:t xml:space="preserve">шим,   </w:t>
              <w:br/>
              <w:t xml:space="preserve">предъ- </w:t>
              <w:br/>
              <w:t xml:space="preserve">явлено </w:t>
              <w:br/>
              <w:t xml:space="preserve">обви-  </w:t>
              <w:br/>
              <w:t xml:space="preserve">не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- </w:t>
              <w:br/>
              <w:t xml:space="preserve">ется </w:t>
              <w:br/>
              <w:t xml:space="preserve">по-  </w:t>
              <w:br/>
              <w:t xml:space="preserve">доз- </w:t>
              <w:br/>
              <w:t xml:space="preserve">ре-  </w:t>
              <w:br/>
              <w:t xml:space="preserve">вае- </w:t>
              <w:br/>
              <w:t xml:space="preserve">мый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м, </w:t>
              <w:br/>
              <w:t xml:space="preserve">их со- </w:t>
              <w:br/>
              <w:t>вершив-</w:t>
              <w:br/>
              <w:t xml:space="preserve">шим,   </w:t>
              <w:br/>
              <w:t xml:space="preserve">предъ- </w:t>
              <w:br/>
              <w:t xml:space="preserve">явлено </w:t>
              <w:br/>
              <w:t xml:space="preserve">обви-  </w:t>
              <w:br/>
              <w:t xml:space="preserve">нение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>ется</w:t>
              <w:br/>
              <w:t xml:space="preserve">по- </w:t>
              <w:br/>
              <w:t>доз-</w:t>
              <w:br/>
              <w:t xml:space="preserve">ре- </w:t>
              <w:br/>
              <w:t>вае-</w:t>
              <w:br/>
              <w:t xml:space="preserve">мый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br/>
              <w:t>т</w:t>
              <w:br/>
              <w:t>о</w:t>
              <w:br/>
              <w:t>м</w:t>
              <w:br/>
              <w:br/>
              <w:t>ч</w:t>
              <w:br/>
              <w:t>и</w:t>
              <w:br/>
              <w:t>с</w:t>
              <w:br/>
              <w:t>л</w:t>
              <w:br/>
              <w:t>е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е и особо тяжк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ольшой и средней   </w:t>
              <w:br/>
              <w:t xml:space="preserve">тяжести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варительное след- </w:t>
              <w:br/>
              <w:t xml:space="preserve">ствие по которым обя- </w:t>
              <w:br/>
              <w:t xml:space="preserve">зательно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ийство и покушение  </w:t>
              <w:br/>
              <w:t xml:space="preserve">на убийство, ст. 105, </w:t>
              <w:br/>
              <w:t xml:space="preserve">106, 107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ышлен. причинение   </w:t>
              <w:br/>
              <w:t xml:space="preserve">тяжкого вреда здо-    </w:t>
              <w:br/>
              <w:t xml:space="preserve">ровью, ст. 111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асилование и поку- </w:t>
              <w:br/>
              <w:t xml:space="preserve">шение на изнасилова-  </w:t>
              <w:br/>
              <w:t xml:space="preserve">ние, ст. 131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щение</w:t>
              <w:br/>
              <w:t xml:space="preserve">чужого </w:t>
              <w:br/>
              <w:t xml:space="preserve">иму-   </w:t>
              <w:br/>
              <w:t>щества,</w:t>
              <w:br/>
              <w:t xml:space="preserve">совер- </w:t>
              <w:br/>
              <w:t xml:space="preserve">шенное </w:t>
              <w:br/>
              <w:t xml:space="preserve">путем: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жи, ст. 15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кварти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а,      </w:t>
              <w:br/>
              <w:t xml:space="preserve">ст. 161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я,       </w:t>
              <w:br/>
              <w:t xml:space="preserve">ст. 162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ышленные уничтожение</w:t>
              <w:br/>
              <w:t xml:space="preserve">или повреждение       </w:t>
              <w:br/>
              <w:t>имущества, совершенные</w:t>
              <w:br/>
              <w:t>путем поджога, ст. 167</w:t>
              <w:br/>
              <w:t xml:space="preserve">ч. 2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лиганство, ст. 2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- </w:t>
              <w:br/>
              <w:t xml:space="preserve">ние, передача, сбыт,  </w:t>
              <w:br/>
              <w:t xml:space="preserve">хранение, перевозка   </w:t>
              <w:br/>
              <w:t xml:space="preserve">или ношение оружия,   </w:t>
              <w:br/>
              <w:t xml:space="preserve">боеприпасов, взрывча- </w:t>
              <w:br/>
              <w:t>тых веществ и взрывных</w:t>
              <w:br/>
              <w:t xml:space="preserve">устройств, ст. 22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либо вымога-  </w:t>
              <w:br/>
              <w:t xml:space="preserve">тельство оружия, бое- </w:t>
              <w:br/>
              <w:t xml:space="preserve">припасов, взрывчатых  </w:t>
              <w:br/>
              <w:t xml:space="preserve">веществ и взрывных    </w:t>
              <w:br/>
              <w:t xml:space="preserve">устройств, ст. 22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яточничество,       </w:t>
              <w:br/>
              <w:t xml:space="preserve">ст. 290, 291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язанные с незаконным</w:t>
              <w:br/>
              <w:t xml:space="preserve">оборотом наркотик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9. Сведения об участии подразделений ОВ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СНП и таможенных органов в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, совершивших преступ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5 │ 1 │  │ 0 │ 9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39"/>
        <w:gridCol w:w="3375"/>
        <w:gridCol w:w="675"/>
        <w:gridCol w:w="2296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41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преступлений,   </w:t>
              <w:br/>
              <w:t>зарегистрирован.</w:t>
              <w:br/>
              <w:t xml:space="preserve">в отчетном      </w:t>
              <w:br/>
              <w:t xml:space="preserve">периоде, по ко- </w:t>
              <w:br/>
              <w:t xml:space="preserve">торым уголовные </w:t>
              <w:br/>
              <w:t xml:space="preserve">дела, материалы </w:t>
              <w:br/>
              <w:t xml:space="preserve">и протоколы     </w:t>
              <w:br/>
              <w:t xml:space="preserve">направлены в    </w:t>
              <w:br/>
              <w:t xml:space="preserve">суд, разрешены  </w:t>
              <w:br/>
              <w:t xml:space="preserve">либо имеется    </w:t>
              <w:br/>
              <w:t xml:space="preserve">обвиняемый,     </w:t>
              <w:br/>
              <w:t xml:space="preserve">подозреваемый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по которым </w:t>
              <w:br/>
              <w:t xml:space="preserve">следствие </w:t>
            </w:r>
          </w:p>
        </w:tc>
      </w:tr>
      <w:tr>
        <w:trPr>
          <w:trHeight w:val="1200" w:hRule="atLeast"/>
          <w:cantSplit w:val="true"/>
        </w:trPr>
        <w:tc>
          <w:tcPr>
            <w:tcW w:w="418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- </w:t>
              <w:br/>
              <w:t xml:space="preserve">за-  </w:t>
              <w:br/>
              <w:t>тель-</w:t>
              <w:br/>
              <w:t xml:space="preserve">н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 xml:space="preserve">обя- </w:t>
              <w:br/>
              <w:t xml:space="preserve">за-  </w:t>
              <w:br/>
              <w:t>тель-</w:t>
              <w:br/>
              <w:t xml:space="preserve">но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т</w:t>
              <w:br/>
              <w:t>о</w:t>
              <w:br/>
              <w:t>м</w:t>
              <w:br/>
              <w:br/>
              <w:t>ч</w:t>
              <w:br/>
              <w:t>и</w:t>
              <w:br/>
              <w:t>с</w:t>
              <w:br/>
              <w:t>л</w:t>
              <w:br/>
              <w:t>е</w:t>
              <w:br/>
              <w:br/>
              <w:t>л</w:t>
              <w:br/>
              <w:t>и</w:t>
              <w:br/>
              <w:t>ц</w:t>
              <w:br/>
              <w:t>а</w:t>
              <w:br/>
              <w:br/>
              <w:t>у</w:t>
              <w:br/>
              <w:t>с</w:t>
              <w:br/>
              <w:t>т</w:t>
              <w:br/>
              <w:t>а</w:t>
              <w:br/>
              <w:t>н</w:t>
              <w:br/>
              <w:t>о</w:t>
              <w:br/>
              <w:t>в</w:t>
              <w:br/>
              <w:t>л</w:t>
              <w:br/>
              <w:t>е</w:t>
              <w:br/>
              <w:t>н</w:t>
              <w:br/>
              <w:t>ы</w:t>
              <w:br/>
              <w:br/>
              <w:t>с</w:t>
              <w:br/>
              <w:t>о</w:t>
              <w:br/>
              <w:t>т</w:t>
              <w:br/>
              <w:t>р</w:t>
              <w:br/>
              <w:t>у</w:t>
              <w:br/>
              <w:t>д</w:t>
              <w:br/>
              <w:t>н</w:t>
              <w:br/>
              <w:t>и</w:t>
              <w:br/>
              <w:t>к</w:t>
              <w:br/>
              <w:t>а</w:t>
              <w:br/>
              <w:t>м</w:t>
              <w:br/>
              <w:t>и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лиции общественной        </w:t>
              <w:br/>
              <w:t xml:space="preserve">безопасност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br/>
              <w:t>них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ковыми инспекторам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С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нания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И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минальной милици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br/>
              <w:br/>
              <w:t>них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ЭП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ОП (УОП, ООП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Н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ППГ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вия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ой полици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х орган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10. Сведения о раскрытых преступл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вершенных отдельными категориями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5 │ 1 │  │ 1 │ 0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0"/>
        <w:gridCol w:w="675"/>
        <w:gridCol w:w="1215"/>
        <w:gridCol w:w="945"/>
        <w:gridCol w:w="811"/>
        <w:gridCol w:w="945"/>
        <w:gridCol w:w="1080"/>
        <w:gridCol w:w="810"/>
        <w:gridCol w:w="944"/>
      </w:tblGrid>
      <w:tr>
        <w:trPr>
          <w:trHeight w:val="720" w:hRule="atLeast"/>
          <w:cantSplit w:val="true"/>
        </w:trPr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ступлений, дела, материалы     </w:t>
              <w:br/>
              <w:t xml:space="preserve">и протокольные производства о которых закончены </w:t>
              <w:br/>
              <w:t xml:space="preserve">расследованием либо разрешены в отчетном периоде </w:t>
              <w:br/>
              <w:t>(независимо от времени совершения и регистрации),</w:t>
              <w:br/>
              <w:t xml:space="preserve">совершенных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овер-</w:t>
              <w:br/>
              <w:t xml:space="preserve">шенно-  </w:t>
              <w:br/>
              <w:t xml:space="preserve">летними </w:t>
              <w:br/>
              <w:t xml:space="preserve">или при </w:t>
              <w:br/>
              <w:t xml:space="preserve">их соу- </w:t>
              <w:br/>
              <w:t xml:space="preserve">част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</w:t>
              <w:br/>
              <w:t>совер-</w:t>
              <w:br/>
              <w:t xml:space="preserve">шав-  </w:t>
              <w:br/>
              <w:t xml:space="preserve">шими  </w:t>
              <w:br/>
              <w:t xml:space="preserve">прес- </w:t>
              <w:br/>
              <w:t>тупле-</w:t>
              <w:br/>
              <w:t xml:space="preserve">ни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ой  </w:t>
              <w:br/>
              <w:t xml:space="preserve">лиц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- </w:t>
              <w:br/>
              <w:t xml:space="preserve">пой   </w:t>
              <w:br/>
              <w:t>лиц по</w:t>
              <w:br/>
              <w:t xml:space="preserve">пред- </w:t>
              <w:br/>
              <w:t xml:space="preserve">вари- </w:t>
              <w:br/>
              <w:t xml:space="preserve">тель- </w:t>
              <w:br/>
              <w:t xml:space="preserve">ному  </w:t>
              <w:br/>
              <w:t xml:space="preserve">сго-  </w:t>
              <w:br/>
              <w:t xml:space="preserve">вору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ован- </w:t>
              <w:br/>
              <w:t xml:space="preserve">ной    </w:t>
              <w:br/>
              <w:t>группой</w:t>
              <w:br/>
              <w:t xml:space="preserve">или    </w:t>
              <w:br/>
              <w:t xml:space="preserve">прес-  </w:t>
              <w:br/>
              <w:t xml:space="preserve">тупным </w:t>
              <w:br/>
              <w:t xml:space="preserve">сооб-  </w:t>
              <w:br/>
              <w:t>ществом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оянии </w:t>
              <w:br/>
              <w:t xml:space="preserve">опьянения  </w:t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ко-</w:t>
              <w:br/>
              <w:t>голь-</w:t>
              <w:br/>
              <w:t xml:space="preserve">но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-</w:t>
              <w:br/>
              <w:t>тичес-</w:t>
              <w:br/>
              <w:t xml:space="preserve">кого  </w:t>
              <w:br/>
              <w:t>и ток-</w:t>
              <w:br/>
              <w:t>сичес-</w:t>
              <w:br/>
              <w:t xml:space="preserve">кого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ом  </w:t>
              <w:br/>
              <w:t>числ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тяжки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ей тяже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ольшой      </w:t>
              <w:br/>
              <w:t xml:space="preserve">тяжест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1. Сведения о преступлениях, совер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остранными гражданами и лицами без граждан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 также в отношении иностранных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5 │ 1 │  │ 1 │ 1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810"/>
        <w:gridCol w:w="2700"/>
        <w:gridCol w:w="675"/>
        <w:gridCol w:w="810"/>
        <w:gridCol w:w="1215"/>
      </w:tblGrid>
      <w:tr>
        <w:trPr>
          <w:trHeight w:val="480" w:hRule="atLeast"/>
          <w:cantSplit w:val="true"/>
        </w:trPr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</w:t>
              <w:br/>
              <w:t>выявлено</w:t>
              <w:br/>
              <w:t xml:space="preserve">лиц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,     </w:t>
              <w:br/>
              <w:t xml:space="preserve">по которым        </w:t>
              <w:br/>
              <w:t xml:space="preserve">материалы,        </w:t>
              <w:br/>
              <w:t xml:space="preserve">протоколы         </w:t>
              <w:br/>
              <w:t xml:space="preserve">и уголовные дела  </w:t>
              <w:br/>
              <w:t xml:space="preserve">направлены в суд  </w:t>
              <w:br/>
              <w:t xml:space="preserve">либо разрешены в  </w:t>
              <w:br/>
              <w:t xml:space="preserve">отчетном периоде, </w:t>
              <w:br/>
              <w:t xml:space="preserve">совершены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транными гражданами и</w:t>
              <w:br/>
              <w:t xml:space="preserve">лицами без гражданств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и стран   </w:t>
              <w:br/>
              <w:t xml:space="preserve">СНГ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и стран   </w:t>
              <w:br/>
              <w:t xml:space="preserve">Прибалтик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ами России, прожи-</w:t>
              <w:br/>
              <w:t xml:space="preserve">вающими на территории    </w:t>
              <w:br/>
              <w:t xml:space="preserve">стран СНГ и Прибалти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о в отчетном периоде преступ-</w:t>
              <w:br/>
              <w:t xml:space="preserve">лений в отношении иностранных граждан и лиц </w:t>
              <w:br/>
              <w:t xml:space="preserve">без гражданства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, материалы и протокольные произ- </w:t>
              <w:br/>
              <w:t xml:space="preserve">водства о которых закончены расследо- </w:t>
              <w:br/>
              <w:t xml:space="preserve">ванием либо разрешены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12. Сведения о лицах, совершивших преступ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5 │ 1 │  │ 1 │ 2 │  │ 9 │  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39"/>
        <w:gridCol w:w="540"/>
        <w:gridCol w:w="270"/>
        <w:gridCol w:w="271"/>
        <w:gridCol w:w="4184"/>
        <w:gridCol w:w="675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6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овер-</w:t>
              <w:br/>
              <w:t xml:space="preserve">шенно-  </w:t>
              <w:br/>
              <w:t xml:space="preserve">летних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лиц, совершивших преступл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br/>
              <w:t>т</w:t>
              <w:br/>
              <w:t>о</w:t>
              <w:br/>
              <w:t>м</w:t>
              <w:br/>
              <w:br/>
              <w:t>ч</w:t>
              <w:br/>
              <w:t>и</w:t>
              <w:br/>
              <w:t>с</w:t>
              <w:br/>
              <w:t>л</w:t>
              <w:br/>
              <w:t>е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хся, студентов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 постоянного источника доход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работных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руппе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группе лиц по предварительному сговор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изованной группе или в преступном  </w:t>
              <w:br/>
              <w:t xml:space="preserve">сообществе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стоянии</w:t>
              <w:br/>
              <w:t xml:space="preserve">опьянения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льного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тического и токсическ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совершавших преступления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судимых за преступлен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-</w:t>
              <w:br/>
              <w:t xml:space="preserve">нан- </w:t>
              <w:br/>
              <w:t xml:space="preserve">ные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цидивом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м рецидивом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опасным рецидивом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внутренних дел (начальник ГУВ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Д, УВДТ)        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вание)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нформационного центра         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вание)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9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0</Words>
  <Characters>26079</Characters>
  <CharactersWithSpaces>22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30:00Z</dcterms:modified>
  <cp:revision>2</cp:revision>
  <dc:subject>Информация</dc:subject>
  <dc:title>Оперативная статистическая информация о состоянии преступности и результатах расследования преступлений. Форма № 1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