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ому директору ОАО "РТ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обову М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01.2009 N 08-25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ора руководству экономического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убокоуважаемый Михаил Васил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на оказание услуг от 26.12.2008 N 08/1 нами с 10.01.2009 по 21.01.2009 был проведен аудит Вашей организации за период с 01.01.2008 по 31.12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существлявшее аудит: Королев М.И. (лицензия от 25.03.2004 N MI 351400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ведении аудита непосредственно принимали участие следующие специалис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472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специалис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квалификационного аттестата</w:t>
              <w:br/>
              <w:t xml:space="preserve">аудитора (при его наличии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нности в ходе </w:t>
              <w:br/>
              <w:t xml:space="preserve">проведения данного </w:t>
              <w:br/>
              <w:t xml:space="preserve">ауди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нов А.И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 N 654006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разделы 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розов Л.В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разделы проверк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мый экономический субъект: ОАО "РТ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: генеральный директор Коробов М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подготовку бухгалтерской отчетности: главный бухгалтер Смирнова З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ская проверка имела следующие особенности: аудит собствен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в проверяемой организации ведется бухгалтерией в составе трех человек, возглавляемой главным бухгал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были рассмотрены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удит состава и структуры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удит размера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аудит оплаты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аудит переоценк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аудит добавочного капитала в части средств, образованных в результате расчетов с учред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аудит инвестиций во внеоборот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аудит резер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аудит нераспределенной прибыли отчет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аудит нераспределенной прибыли прошлы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оводилась в соответствии с Правилами (стандартами) аудиторской деятельности в РФ, утвержденными на дату начал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аудиторской проверки обобщены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51"/>
        <w:gridCol w:w="121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</w:t>
              <w:br/>
              <w:t>объекта учета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удиторской проверк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ществование </w:t>
              <w:br/>
              <w:t xml:space="preserve">и полнота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ьность объекта учета не подтверждена         </w:t>
              <w:br/>
              <w:t xml:space="preserve">первичными документами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 426,0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икновение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ы финансово-хозяйственные операции,       </w:t>
              <w:br/>
              <w:t xml:space="preserve">не отраженные в бухгалтерском учете за 2007 г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200,0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ная   </w:t>
              <w:br/>
              <w:t xml:space="preserve">оценка   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ТМЦ не соответствует их фактическому      </w:t>
              <w:br/>
              <w:t xml:space="preserve">состоянию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 900,0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 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ы несвоевременно отраженные финансово-    </w:t>
              <w:br/>
              <w:t xml:space="preserve">хозяйственные операции за 2007 г.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 000,0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</w:t>
              <w:br/>
              <w:t xml:space="preserve">и раскрытие 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ы факты неправильной классификации     </w:t>
              <w:br/>
              <w:t>финансово-хозяйственных операций по объекту уч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факты нарушений бухгалтерского уче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 600,0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 порядок документального оформления       </w:t>
              <w:br/>
              <w:t xml:space="preserve">поступления основных средств в качестве взносов  </w:t>
              <w:br/>
              <w:t xml:space="preserve">в уставный капитал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,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ды и рекомен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рки отмечены существенные нарушения действующего законодательства о бухгалтерском учете. Рекомендуется устранить нарушения и произвести исправительные пров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рассчитанного критерия существенности, выявленные отклонения в учете и отчетности считаются значительными и влиявшими на достоверность отчетности проверяемой организации, что подразумевает выдачу отрицательного аудиторско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аудиторов ____________________ (Королев М.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 __________________________________________ (Семенов А.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 __________________________________________ (Морозов Л.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диторский отчет получил: 21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ОАО "РТТ" ___________________ Коробов М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арасоцкая Н.Н.</dc:creator>
  <dc:description/>
  <dc:language>en-US</dc:language>
  <cp:lastModifiedBy/>
  <dcterms:modified xsi:type="dcterms:W3CDTF">2011-10-30T11:33:00Z</dcterms:modified>
  <cp:revision>2</cp:revision>
  <dc:subject>Информация</dc:subject>
  <dc:title>Письменная информация аудитора руководству экономического субъекта по результатам проведения ауди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