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1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промыслового участка для пользователей, относ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оренным малочисленным народам Севера, Сиби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альнего Востока Российской Федерации (КМН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6"/>
        <w:gridCol w:w="537"/>
        <w:gridCol w:w="1756"/>
        <w:gridCol w:w="2971"/>
        <w:gridCol w:w="1215"/>
        <w:gridCol w:w="1889"/>
        <w:gridCol w:w="1082"/>
        <w:gridCol w:w="1215"/>
        <w:gridCol w:w="2159"/>
        <w:gridCol w:w="808"/>
        <w:gridCol w:w="1082"/>
        <w:gridCol w:w="2159"/>
        <w:gridCol w:w="1619"/>
        <w:gridCol w:w="2297"/>
        <w:gridCol w:w="2296"/>
        <w:gridCol w:w="2293"/>
        <w:gridCol w:w="1352"/>
        <w:gridCol w:w="134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</w:t>
              <w:br/>
              <w:t xml:space="preserve">заключивший договор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а КМНС или гражданин, относящийся   </w:t>
              <w:br/>
              <w:t>к малочисленным народам, заключившие договор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</w:t>
              <w:br/>
              <w:t>о предоставлении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40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ключения договора</w:t>
              <w:br/>
              <w:t xml:space="preserve">о предоставлении       </w:t>
              <w:br/>
              <w:t xml:space="preserve">рыбопромыслового участка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дного    </w:t>
              <w:br/>
              <w:t xml:space="preserve">объекта,    </w:t>
              <w:br/>
              <w:t xml:space="preserve">района добычи </w:t>
              <w:br/>
              <w:t>(вылова) водных</w:t>
              <w:br/>
              <w:t xml:space="preserve">биоресурсов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бщины коренных   </w:t>
              <w:br/>
              <w:t>малочисленных народов</w:t>
              <w:br/>
              <w:t xml:space="preserve">Севера, Сибири    </w:t>
              <w:br/>
              <w:t xml:space="preserve">и Дальнего Востока  </w:t>
              <w:br/>
              <w:t xml:space="preserve">Российской Федерации </w:t>
              <w:br/>
              <w:t xml:space="preserve">или фамилия, имя,  </w:t>
              <w:br/>
              <w:t xml:space="preserve">отчество гражданина, </w:t>
              <w:br/>
              <w:t xml:space="preserve">относящегося к таким </w:t>
              <w:br/>
              <w:t>малочисленным народа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 xml:space="preserve">(при  </w:t>
              <w:br/>
              <w:t>наличии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компактного </w:t>
              <w:br/>
              <w:t xml:space="preserve">проживания) </w:t>
            </w:r>
          </w:p>
        </w:tc>
        <w:tc>
          <w:tcPr>
            <w:tcW w:w="22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025"/>
        <w:gridCol w:w="2565"/>
        <w:gridCol w:w="1620"/>
        <w:gridCol w:w="2024"/>
        <w:gridCol w:w="810"/>
        <w:gridCol w:w="1080"/>
        <w:gridCol w:w="1215"/>
        <w:gridCol w:w="2294"/>
      </w:tblGrid>
      <w:tr>
        <w:trPr>
          <w:trHeight w:val="480" w:hRule="atLeast"/>
          <w:cantSplit w:val="true"/>
        </w:trPr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в границах         </w:t>
              <w:br/>
              <w:t xml:space="preserve">рыбопромыслового участка     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</w:t>
              <w:br/>
              <w:t xml:space="preserve">о предоставлении     </w:t>
              <w:br/>
              <w:t xml:space="preserve">рыбопромыслового участка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        </w:t>
              <w:br/>
              <w:t>(прекращении) договора о предоставлении</w:t>
              <w:br/>
              <w:t xml:space="preserve">рыбопромыслового участк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</w:t>
              <w:br/>
              <w:t>водного биологического</w:t>
              <w:br/>
              <w:t xml:space="preserve">ресур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запаса  </w:t>
              <w:br/>
              <w:t>водных биоресурсов</w:t>
              <w:br/>
              <w:t xml:space="preserve">(тонн, штук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договорах о предоставлении рыбопромыслового участка для пользователей, относящихся к коренным малочисленным народам Севера, Сибири и Дальнего В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