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1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промыслового участка для организации люби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ртивного рыболов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8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8"/>
        <w:gridCol w:w="677"/>
        <w:gridCol w:w="2023"/>
        <w:gridCol w:w="3106"/>
        <w:gridCol w:w="540"/>
        <w:gridCol w:w="1620"/>
        <w:gridCol w:w="1080"/>
        <w:gridCol w:w="1214"/>
        <w:gridCol w:w="2026"/>
        <w:gridCol w:w="674"/>
        <w:gridCol w:w="812"/>
        <w:gridCol w:w="1888"/>
        <w:gridCol w:w="2161"/>
        <w:gridCol w:w="2297"/>
        <w:gridCol w:w="2294"/>
        <w:gridCol w:w="2294"/>
        <w:gridCol w:w="1352"/>
        <w:gridCol w:w="134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  </w:t>
              <w:br/>
              <w:t xml:space="preserve">заключивший договор       </w:t>
              <w:br/>
              <w:t>о предоставлении рыбопромыслового</w:t>
              <w:br/>
              <w:t xml:space="preserve">участка для организации     </w:t>
              <w:br/>
              <w:t xml:space="preserve">любительского и спортивного   </w:t>
              <w:br/>
              <w:t xml:space="preserve">рыболовства           </w:t>
            </w:r>
          </w:p>
        </w:tc>
        <w:tc>
          <w:tcPr>
            <w:tcW w:w="52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</w:t>
              <w:br/>
              <w:t xml:space="preserve">индивидуальный предприниматель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  </w:t>
              <w:br/>
              <w:t>договора о предоставлении</w:t>
              <w:br/>
              <w:t xml:space="preserve">рыбопромыслового участка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,   </w:t>
              <w:br/>
              <w:t>района добычи</w:t>
              <w:br/>
              <w:t xml:space="preserve">(вылова)   </w:t>
              <w:br/>
              <w:t xml:space="preserve">водных    </w:t>
              <w:br/>
              <w:t xml:space="preserve">биоресурсов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нахождения)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юридического лица или </w:t>
              <w:br/>
              <w:t>фамилия, имя, отчество</w:t>
              <w:br/>
              <w:t xml:space="preserve">индивидуального    </w:t>
              <w:br/>
              <w:t xml:space="preserve">предпринимател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619"/>
        <w:gridCol w:w="2025"/>
        <w:gridCol w:w="810"/>
        <w:gridCol w:w="946"/>
        <w:gridCol w:w="1079"/>
        <w:gridCol w:w="2024"/>
      </w:tblGrid>
      <w:tr>
        <w:trPr>
          <w:trHeight w:val="48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</w:t>
              <w:br/>
              <w:t xml:space="preserve">в границах рыбопромыслового </w:t>
              <w:br/>
              <w:t xml:space="preserve">участка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</w:t>
              <w:br/>
              <w:t xml:space="preserve">о предоставлении     </w:t>
              <w:br/>
              <w:t xml:space="preserve">рыбопромыслового участка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изменении (прекращении)</w:t>
              <w:br/>
              <w:t xml:space="preserve">договора о предоставлении     </w:t>
              <w:br/>
              <w:t xml:space="preserve">рыбопромыслового участка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 о предоставлении рыбопромыслового участка для организации любительского и спортивного рыболовства. Форма № 4.1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