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2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говорах о закреп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ей квот добычи (вылова) водных био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3"/>
        <w:gridCol w:w="541"/>
        <w:gridCol w:w="1620"/>
        <w:gridCol w:w="3375"/>
        <w:gridCol w:w="540"/>
        <w:gridCol w:w="1621"/>
        <w:gridCol w:w="1349"/>
        <w:gridCol w:w="1621"/>
        <w:gridCol w:w="2293"/>
        <w:gridCol w:w="945"/>
        <w:gridCol w:w="1081"/>
        <w:gridCol w:w="811"/>
        <w:gridCol w:w="809"/>
        <w:gridCol w:w="1890"/>
        <w:gridCol w:w="2025"/>
        <w:gridCol w:w="1756"/>
        <w:gridCol w:w="2159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   </w:t>
              <w:br/>
              <w:t xml:space="preserve">власти, заключивший договор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   </w:t>
              <w:br/>
              <w:t xml:space="preserve">индивидуальный предприниматель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о закреплении</w:t>
              <w:br/>
              <w:t xml:space="preserve">долей квот добычи  </w:t>
              <w:br/>
              <w:t xml:space="preserve">(вылова) водных   </w:t>
              <w:br/>
              <w:t xml:space="preserve">биоресурсов     </w:t>
            </w:r>
          </w:p>
        </w:tc>
        <w:tc>
          <w:tcPr>
            <w:tcW w:w="43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ключения договора </w:t>
              <w:br/>
              <w:t>о закреплении долей квот добычи</w:t>
              <w:br/>
              <w:t xml:space="preserve">(вылова) водных биоресурс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квот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ых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  </w:t>
              <w:br/>
              <w:t xml:space="preserve">квоты добычи  </w:t>
              <w:br/>
              <w:t>(вылова) водных</w:t>
              <w:br/>
              <w:t xml:space="preserve">биологических </w:t>
              <w:br/>
              <w:t xml:space="preserve">ресурсов (%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юридического лица    </w:t>
              <w:br/>
              <w:t xml:space="preserve">или фамилия, имя,    </w:t>
              <w:br/>
              <w:t>отчество индивидуального</w:t>
              <w:br/>
              <w:t xml:space="preserve">предпринимателя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675"/>
        <w:gridCol w:w="946"/>
        <w:gridCol w:w="1215"/>
        <w:gridCol w:w="2024"/>
      </w:tblGrid>
      <w:tr>
        <w:trPr>
          <w:trHeight w:val="60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</w:t>
              <w:br/>
              <w:t>о закреплении долей квот</w:t>
              <w:br/>
              <w:t xml:space="preserve">добычи (вылова) водных </w:t>
              <w:br/>
              <w:t xml:space="preserve">биоресурсов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б изменении (прекращении)</w:t>
              <w:br/>
              <w:t xml:space="preserve">договора о закреплении долей квот </w:t>
              <w:br/>
              <w:t xml:space="preserve">добычи (вылова) водных       </w:t>
              <w:br/>
              <w:t xml:space="preserve">биоресурс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конча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договорах о закреплении долей квот добычи (вылова) водных биоресурсов. Форма № 4.2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