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2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договорах, на осн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осуществляется переход права на добычу (выл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ресурсов от одного лица к другому лиц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892"/>
        <w:gridCol w:w="2428"/>
        <w:gridCol w:w="3105"/>
        <w:gridCol w:w="542"/>
        <w:gridCol w:w="1618"/>
        <w:gridCol w:w="3105"/>
        <w:gridCol w:w="542"/>
        <w:gridCol w:w="1754"/>
        <w:gridCol w:w="1080"/>
        <w:gridCol w:w="1351"/>
        <w:gridCol w:w="809"/>
        <w:gridCol w:w="1080"/>
        <w:gridCol w:w="674"/>
        <w:gridCol w:w="948"/>
        <w:gridCol w:w="809"/>
        <w:gridCol w:w="809"/>
        <w:gridCol w:w="2025"/>
        <w:gridCol w:w="2025"/>
        <w:gridCol w:w="2289"/>
      </w:tblGrid>
      <w:tr>
        <w:trPr>
          <w:trHeight w:val="60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, на основании которого </w:t>
              <w:br/>
              <w:t>осуществляется переход права на</w:t>
              <w:br/>
              <w:t xml:space="preserve">добычу (вылов) водных     </w:t>
              <w:br/>
              <w:t xml:space="preserve">биоресурсов от одного лица   </w:t>
              <w:br/>
              <w:t xml:space="preserve">к другому лицу         </w:t>
            </w:r>
          </w:p>
        </w:tc>
        <w:tc>
          <w:tcPr>
            <w:tcW w:w="52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тель доли квот -        </w:t>
              <w:br/>
              <w:t xml:space="preserve">юридическое лицо или         </w:t>
              <w:br/>
              <w:t xml:space="preserve">индивидуальный предприниматель    </w:t>
            </w:r>
          </w:p>
        </w:tc>
        <w:tc>
          <w:tcPr>
            <w:tcW w:w="5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атель доли квот - юридическое </w:t>
              <w:br/>
              <w:t>лицо или индивидуальный предприниматель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й протокол</w:t>
              <w:br/>
              <w:t xml:space="preserve">о результатах  </w:t>
              <w:br/>
              <w:t xml:space="preserve">проведения    </w:t>
              <w:br/>
              <w:t xml:space="preserve">аукциона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  <w:br/>
              <w:t xml:space="preserve">победителя  </w:t>
              <w:br/>
              <w:t xml:space="preserve">аукциона   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</w:t>
              <w:br/>
              <w:t>закреплении</w:t>
              <w:br/>
              <w:t xml:space="preserve">доли квот </w:t>
              <w:br/>
              <w:t xml:space="preserve">обладателя </w:t>
              <w:br/>
              <w:t xml:space="preserve">доли квот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квоты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вида </w:t>
              <w:br/>
              <w:t>квоты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</w:tr>
      <w:tr>
        <w:trPr>
          <w:trHeight w:val="23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юридического лица или </w:t>
              <w:br/>
              <w:t>фамилия, имя, отчество</w:t>
              <w:br/>
              <w:t xml:space="preserve">индивидуального    </w:t>
              <w:br/>
              <w:t xml:space="preserve">предпринимателя   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6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юридического лица или </w:t>
              <w:br/>
              <w:t>фамилия, имя, отчество</w:t>
              <w:br/>
              <w:t xml:space="preserve">индивидуального    </w:t>
              <w:br/>
              <w:t xml:space="preserve">предпринимателя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620"/>
        <w:gridCol w:w="2025"/>
        <w:gridCol w:w="540"/>
        <w:gridCol w:w="810"/>
        <w:gridCol w:w="945"/>
        <w:gridCol w:w="1618"/>
      </w:tblGrid>
      <w:tr>
        <w:trPr>
          <w:trHeight w:val="9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одного</w:t>
              <w:br/>
              <w:t xml:space="preserve">объекта,  </w:t>
              <w:br/>
              <w:t xml:space="preserve">района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доли квоты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  <w:br/>
              <w:t xml:space="preserve">(%)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а,  </w:t>
              <w:br/>
              <w:t xml:space="preserve">на основании которого   </w:t>
              <w:br/>
              <w:t xml:space="preserve">осуществляется переход  </w:t>
              <w:br/>
              <w:t xml:space="preserve">права на добычу (вылов)  </w:t>
              <w:br/>
              <w:t xml:space="preserve">водных биоресурсов    </w:t>
              <w:br/>
              <w:t xml:space="preserve">от одного лица      </w:t>
              <w:br/>
              <w:t xml:space="preserve">к другому лицу      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менении    </w:t>
              <w:br/>
              <w:t xml:space="preserve">(прекращении) договора,   </w:t>
              <w:br/>
              <w:t xml:space="preserve">на основании которого    </w:t>
              <w:br/>
              <w:t>осуществляется переход права</w:t>
              <w:br/>
              <w:t xml:space="preserve">на добычу (вылов) водных  </w:t>
              <w:br/>
              <w:t xml:space="preserve">биоресурсов от одного    </w:t>
              <w:br/>
              <w:t xml:space="preserve">лица к другому лицу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рыболовству</dc:creator>
  <dc:description/>
  <dc:language>en-US</dc:language>
  <cp:lastModifiedBy/>
  <dcterms:modified xsi:type="dcterms:W3CDTF">2011-10-30T12:06:00Z</dcterms:modified>
  <cp:revision>2</cp:revision>
  <dc:subject>Информация</dc:subject>
  <dc:title>Права на добычу (вылов) водных биоресурсов, отнесенных к объектам рыболовства. Документированная информация о договорах, на основании которых осуществляется переход права на добычу (вылов) водных биоресурсов от одного лица к другому лицу. Форма № 4.2.2.-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