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2.3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решениях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логических ресурсов, отнесенных к о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, в пользование для осуществления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учно-исследовательских и контрольных цел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4"/>
        <w:gridCol w:w="947"/>
        <w:gridCol w:w="1214"/>
        <w:gridCol w:w="944"/>
        <w:gridCol w:w="1351"/>
        <w:gridCol w:w="2024"/>
        <w:gridCol w:w="2025"/>
        <w:gridCol w:w="2295"/>
        <w:gridCol w:w="2161"/>
        <w:gridCol w:w="1350"/>
        <w:gridCol w:w="1348"/>
        <w:gridCol w:w="2298"/>
        <w:gridCol w:w="674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лице, у которого</w:t>
              <w:br/>
              <w:t xml:space="preserve">возникает право на добычу </w:t>
              <w:br/>
              <w:t xml:space="preserve">(вылов) водных биоресурсов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, которым</w:t>
              <w:br/>
              <w:t xml:space="preserve">утверждено   </w:t>
              <w:br/>
              <w:t xml:space="preserve">решение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ешения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 </w:t>
              <w:br/>
              <w:t>(вылова) водного</w:t>
              <w:br/>
              <w:t xml:space="preserve">биоресурса   </w:t>
              <w:br/>
              <w:t xml:space="preserve">(тонн, штук)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б изменении</w:t>
              <w:br/>
              <w:t xml:space="preserve">(отмене) решений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юридического лица или</w:t>
              <w:br/>
              <w:t>фамилия, имя, отчество</w:t>
              <w:br/>
              <w:t xml:space="preserve">индивидуального    </w:t>
              <w:br/>
              <w:t xml:space="preserve">предпринимател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решениях о предоставлении водных биологических ресурсов, отнесенных к объектам рыболовства, в пользование для осуществления рыболовства в научно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