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2.4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ре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одных биологических ресурсов, от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ъектам рыболовства, в пользование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 в учебных и культурно-просветительских цел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540"/>
        <w:gridCol w:w="944"/>
        <w:gridCol w:w="1216"/>
        <w:gridCol w:w="944"/>
        <w:gridCol w:w="1351"/>
        <w:gridCol w:w="2023"/>
        <w:gridCol w:w="2026"/>
        <w:gridCol w:w="2295"/>
        <w:gridCol w:w="1621"/>
        <w:gridCol w:w="1349"/>
        <w:gridCol w:w="1351"/>
        <w:gridCol w:w="2295"/>
        <w:gridCol w:w="674"/>
        <w:gridCol w:w="1082"/>
        <w:gridCol w:w="121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у которого </w:t>
              <w:br/>
              <w:t xml:space="preserve">возникает право на добычу  </w:t>
              <w:br/>
              <w:t xml:space="preserve">(вылов) водных биоресурсов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, которым</w:t>
              <w:br/>
              <w:t xml:space="preserve">утверждено   </w:t>
              <w:br/>
              <w:t xml:space="preserve">решение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ешения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 </w:t>
              <w:br/>
              <w:t>(вылова) водного</w:t>
              <w:br/>
              <w:t xml:space="preserve">биоресурса   </w:t>
              <w:br/>
              <w:t xml:space="preserve">(тонн, штук)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б изменении</w:t>
              <w:br/>
              <w:t xml:space="preserve">(отмене) решений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юридического</w:t>
              <w:br/>
              <w:t xml:space="preserve">лица или фамилия, имя,  </w:t>
              <w:br/>
              <w:t xml:space="preserve">отчество индивидуального </w:t>
              <w:br/>
              <w:t xml:space="preserve">предпринимател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решениях о предоставлении водных биологических ресурсов, отнесенных к объектам рыболовства, в пользование для осуществления рыболовства в учеб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