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2.5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реш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одных биологических ресурсов, отнес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ъектам рыболовства, в пользование для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ловства в целях рыбоводства, вос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кклиматизации водных био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9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539"/>
        <w:gridCol w:w="1081"/>
        <w:gridCol w:w="1484"/>
        <w:gridCol w:w="945"/>
        <w:gridCol w:w="1350"/>
        <w:gridCol w:w="2026"/>
        <w:gridCol w:w="2026"/>
        <w:gridCol w:w="2294"/>
        <w:gridCol w:w="2160"/>
        <w:gridCol w:w="1350"/>
        <w:gridCol w:w="1755"/>
        <w:gridCol w:w="1755"/>
        <w:gridCol w:w="2294"/>
        <w:gridCol w:w="296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     </w:t>
              <w:br/>
              <w:t xml:space="preserve">у которого возникает    </w:t>
              <w:br/>
              <w:t xml:space="preserve">право на добычу (вылов)   </w:t>
              <w:br/>
              <w:t xml:space="preserve">водных биоресурсов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приказа,</w:t>
              <w:br/>
              <w:t>которым утверждено</w:t>
              <w:br/>
              <w:t xml:space="preserve">решение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решения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единицы   </w:t>
              <w:br/>
              <w:t>измерения по</w:t>
              <w:br/>
              <w:t xml:space="preserve">ОКЕИ    </w:t>
            </w:r>
          </w:p>
        </w:tc>
        <w:tc>
          <w:tcPr>
            <w:tcW w:w="70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(отмене) решения       </w:t>
              <w:br/>
              <w:t xml:space="preserve">о предоставлении водных биологических ресурсов,  </w:t>
              <w:br/>
              <w:t xml:space="preserve">отнесенных к объектам рыболовства, в пользование  </w:t>
              <w:br/>
              <w:t xml:space="preserve">для осуществления рыболовства в целях рыбоводства, </w:t>
              <w:br/>
              <w:t>воспроизводства и акклиматизации водных биоресурсов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юридического лица    </w:t>
              <w:br/>
              <w:t xml:space="preserve">или фамилия, имя,    </w:t>
              <w:br/>
              <w:t>отчество индивидуального</w:t>
              <w:br/>
              <w:t xml:space="preserve">предпринимателя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рыболовству</dc:creator>
  <dc:description/>
  <dc:language>en-US</dc:language>
  <cp:lastModifiedBy/>
  <dcterms:modified xsi:type="dcterms:W3CDTF">2011-10-30T12:06:00Z</dcterms:modified>
  <cp:revision>2</cp:revision>
  <dc:subject>Информация</dc:subject>
  <dc:title>Права на добычу (вылов) водных биоресурсов, отнесенных к объектам рыболовства. Документированная информация о решениях о предоставлении водных биологических ресурсов, отнесенных к объектам рыболовства, в пользование для осуществления рыболовства в целях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