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3.2009 N 2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4.2.6.-гр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ированная 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шении о предоставлении водных биоресурсов, отнес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объектам рыболовства, в пользование для осущест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ыболовства в целях обеспечения традиционного образа жизн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существления традиционной хозяйственной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ренных малочисленных народов Севера, Сибир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Дальнего Востока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граф в таблице дана в соответствии с официальным текстом документ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63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780"/>
        <w:gridCol w:w="1351"/>
        <w:gridCol w:w="1890"/>
        <w:gridCol w:w="945"/>
        <w:gridCol w:w="1079"/>
        <w:gridCol w:w="946"/>
        <w:gridCol w:w="1350"/>
        <w:gridCol w:w="2296"/>
        <w:gridCol w:w="2158"/>
        <w:gridCol w:w="2025"/>
        <w:gridCol w:w="2027"/>
        <w:gridCol w:w="2292"/>
        <w:gridCol w:w="543"/>
        <w:gridCol w:w="674"/>
        <w:gridCol w:w="945"/>
        <w:gridCol w:w="1485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702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общине коренных малочисленных народов </w:t>
              <w:br/>
              <w:t xml:space="preserve">Севера, Сибири и Дальнего Востока Российской    </w:t>
              <w:br/>
              <w:t xml:space="preserve">Федерации или о гражданине, относящемся к таким  </w:t>
              <w:br/>
              <w:t>малочисленным народам, у которых возникает право на</w:t>
              <w:br/>
              <w:t xml:space="preserve">добычу (вылов)                   </w:t>
              <w:br/>
              <w:t xml:space="preserve">водных биоресурсов                 </w:t>
            </w:r>
          </w:p>
        </w:tc>
        <w:tc>
          <w:tcPr>
            <w:tcW w:w="20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вовой акт,</w:t>
              <w:br/>
              <w:t xml:space="preserve">которым    </w:t>
              <w:br/>
              <w:t xml:space="preserve">принято    </w:t>
              <w:br/>
              <w:t xml:space="preserve">решение о   </w:t>
              <w:br/>
              <w:t>предоставлении</w:t>
              <w:br/>
              <w:t xml:space="preserve">водных    </w:t>
              <w:br/>
              <w:t xml:space="preserve">биоресурсов  </w:t>
              <w:br/>
              <w:t xml:space="preserve">в пользование </w:t>
            </w:r>
          </w:p>
        </w:tc>
        <w:tc>
          <w:tcPr>
            <w:tcW w:w="22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йствия  </w:t>
              <w:br/>
              <w:t xml:space="preserve">решения    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водного объекта,</w:t>
              <w:br/>
              <w:t xml:space="preserve">района добычи  </w:t>
              <w:br/>
              <w:t xml:space="preserve">(вылова) водных </w:t>
              <w:br/>
              <w:t xml:space="preserve">биоресурсов   </w:t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одного  </w:t>
              <w:br/>
              <w:t>объекта, района</w:t>
              <w:br/>
              <w:t>добычи (вылова)</w:t>
              <w:br/>
              <w:t xml:space="preserve">водных     </w:t>
              <w:br/>
              <w:t xml:space="preserve">биоресурсов  </w:t>
            </w:r>
          </w:p>
        </w:tc>
        <w:tc>
          <w:tcPr>
            <w:tcW w:w="6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ные биологические ресурсы         </w:t>
            </w:r>
          </w:p>
        </w:tc>
        <w:tc>
          <w:tcPr>
            <w:tcW w:w="3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вой акт об изменении </w:t>
              <w:br/>
              <w:t>(отмене) принятого решения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вида водного </w:t>
              <w:br/>
              <w:t>биологического</w:t>
              <w:br/>
              <w:t xml:space="preserve">ресурса    </w:t>
            </w:r>
          </w:p>
        </w:tc>
        <w:tc>
          <w:tcPr>
            <w:tcW w:w="2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одного  </w:t>
              <w:br/>
              <w:t>биологического</w:t>
              <w:br/>
              <w:t xml:space="preserve">ресурса    </w:t>
            </w:r>
          </w:p>
        </w:tc>
        <w:tc>
          <w:tcPr>
            <w:tcW w:w="22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добычи  </w:t>
              <w:br/>
              <w:t>(вылова) водного</w:t>
              <w:br/>
              <w:t xml:space="preserve">биологического </w:t>
              <w:br/>
              <w:t xml:space="preserve">ресурса     </w:t>
              <w:br/>
              <w:t xml:space="preserve">(тонн, штук)  </w:t>
            </w:r>
          </w:p>
        </w:tc>
        <w:tc>
          <w:tcPr>
            <w:tcW w:w="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общины </w:t>
              <w:br/>
              <w:t xml:space="preserve">коренных малочисленных   </w:t>
              <w:br/>
              <w:t xml:space="preserve">народов Севера, Сибири и  </w:t>
              <w:br/>
              <w:t>Дальнего Востока Российской</w:t>
              <w:br/>
              <w:t xml:space="preserve">Федерации         </w:t>
              <w:br/>
              <w:t xml:space="preserve">или фамилия, имя, отчество </w:t>
              <w:br/>
              <w:t xml:space="preserve">гражданина, относящегося  </w:t>
              <w:br/>
              <w:t xml:space="preserve">к таким малочисленным   </w:t>
              <w:br/>
              <w:t xml:space="preserve">народам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</w:t>
              <w:br/>
              <w:t xml:space="preserve">(при   </w:t>
              <w:br/>
              <w:t xml:space="preserve">наличии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</w:t>
              <w:br/>
              <w:t xml:space="preserve">(место    </w:t>
              <w:br/>
              <w:t xml:space="preserve">нахождения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е</w:t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6</Characters>
  <CharactersWithSpaces>15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6:00Z</dcterms:created>
  <dc:creator>Федеральное агентство по рыболовству</dc:creator>
  <dc:description/>
  <dc:language>en-US</dc:language>
  <cp:lastModifiedBy/>
  <dcterms:modified xsi:type="dcterms:W3CDTF">2011-10-30T12:06:00Z</dcterms:modified>
  <cp:revision>2</cp:revision>
  <dc:subject>Информация</dc:subject>
  <dc:title>Права на добычу (вылов) водных биоресурсов, отнесенных к объектам рыболовства. Документированная информация о решении о предоставлении водных биоресурсов, отнесенных к объектам рыболовства, в пользование для осуществления рыболовства в целях обеспечения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