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рыболов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03.2009 N 22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4.1.1.-грр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ированная информация о договорах о предоставл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ыбопромыслового участка для осуществления промышл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ыболовства, а также прибрежного рыболов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95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"/>
        <w:gridCol w:w="1753"/>
        <w:gridCol w:w="541"/>
        <w:gridCol w:w="1620"/>
        <w:gridCol w:w="2430"/>
        <w:gridCol w:w="538"/>
        <w:gridCol w:w="1756"/>
        <w:gridCol w:w="1080"/>
        <w:gridCol w:w="1215"/>
        <w:gridCol w:w="2161"/>
        <w:gridCol w:w="810"/>
        <w:gridCol w:w="1079"/>
        <w:gridCol w:w="2294"/>
        <w:gridCol w:w="2162"/>
        <w:gridCol w:w="2294"/>
        <w:gridCol w:w="2297"/>
        <w:gridCol w:w="2294"/>
        <w:gridCol w:w="1348"/>
        <w:gridCol w:w="1350"/>
      </w:tblGrid>
      <w:tr>
        <w:trPr>
          <w:trHeight w:val="360" w:hRule="atLeast"/>
          <w:cantSplit w:val="true"/>
        </w:trPr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 исполнительной    </w:t>
              <w:br/>
              <w:t xml:space="preserve">власти, заключивший договор </w:t>
            </w:r>
          </w:p>
        </w:tc>
        <w:tc>
          <w:tcPr>
            <w:tcW w:w="4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дическое лицо или       </w:t>
              <w:br/>
              <w:t xml:space="preserve">индивидуальный предприниматель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 о    </w:t>
              <w:br/>
              <w:t xml:space="preserve">предоставлении </w:t>
              <w:br/>
              <w:t>рыбопромыслового</w:t>
              <w:br/>
              <w:t xml:space="preserve">участка     </w:t>
            </w:r>
          </w:p>
        </w:tc>
        <w:tc>
          <w:tcPr>
            <w:tcW w:w="405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 заключения договора</w:t>
              <w:br/>
              <w:t xml:space="preserve">о предоставлении       </w:t>
              <w:br/>
              <w:t xml:space="preserve">рыбопромыслового участка  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>водного объекта,</w:t>
              <w:br/>
              <w:t xml:space="preserve">района добычи  </w:t>
              <w:br/>
              <w:t xml:space="preserve">(вылова) водных </w:t>
              <w:br/>
              <w:t xml:space="preserve">биоресурсов   </w:t>
            </w:r>
          </w:p>
        </w:tc>
        <w:tc>
          <w:tcPr>
            <w:tcW w:w="2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водного  </w:t>
              <w:br/>
              <w:t>объекта, района</w:t>
              <w:br/>
              <w:t xml:space="preserve">добычи     </w:t>
              <w:br/>
              <w:t xml:space="preserve">(вылова)    </w:t>
              <w:br/>
              <w:t xml:space="preserve">водных     </w:t>
              <w:br/>
              <w:t xml:space="preserve">биоресурсов 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>рыбопромыслового</w:t>
              <w:br/>
              <w:t xml:space="preserve">участка     </w:t>
            </w:r>
          </w:p>
        </w:tc>
        <w:tc>
          <w:tcPr>
            <w:tcW w:w="22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ницы     </w:t>
              <w:br/>
              <w:t>рыбопромыслового</w:t>
              <w:br/>
              <w:t xml:space="preserve">участка    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    </w:t>
              <w:br/>
              <w:t>рыбопромыслового</w:t>
              <w:br/>
              <w:t xml:space="preserve">участка     </w:t>
            </w:r>
          </w:p>
        </w:tc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единицы </w:t>
              <w:br/>
              <w:t>измерения</w:t>
              <w:br/>
              <w:t xml:space="preserve">по ОКЕИ </w:t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</w:t>
              <w:br/>
              <w:t xml:space="preserve">(место   </w:t>
              <w:br/>
              <w:t>нахождения)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юридического   </w:t>
              <w:br/>
              <w:t>лица или фамилия,</w:t>
              <w:br/>
              <w:t xml:space="preserve">имя, отчество  </w:t>
              <w:br/>
              <w:t xml:space="preserve">индивидуального </w:t>
              <w:br/>
              <w:t xml:space="preserve">предпринимателя </w:t>
            </w:r>
          </w:p>
        </w:tc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(место</w:t>
              <w:br/>
              <w:t xml:space="preserve">нахождения) </w:t>
            </w:r>
          </w:p>
        </w:tc>
        <w:tc>
          <w:tcPr>
            <w:tcW w:w="229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документ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 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  </w:t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26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2024"/>
        <w:gridCol w:w="1891"/>
        <w:gridCol w:w="1350"/>
        <w:gridCol w:w="2024"/>
        <w:gridCol w:w="541"/>
        <w:gridCol w:w="675"/>
        <w:gridCol w:w="809"/>
        <w:gridCol w:w="1349"/>
      </w:tblGrid>
      <w:tr>
        <w:trPr>
          <w:trHeight w:val="360" w:hRule="atLeast"/>
          <w:cantSplit w:val="true"/>
        </w:trPr>
        <w:tc>
          <w:tcPr>
            <w:tcW w:w="5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ные биоресурсы, обитающие        </w:t>
              <w:br/>
              <w:t xml:space="preserve">в границах рыбопромыслового участка    </w:t>
            </w:r>
          </w:p>
        </w:tc>
        <w:tc>
          <w:tcPr>
            <w:tcW w:w="33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действия договора </w:t>
              <w:br/>
              <w:t xml:space="preserve">о предоставлении    </w:t>
              <w:br/>
              <w:t>рыбопромыслового участка</w:t>
            </w:r>
          </w:p>
        </w:tc>
        <w:tc>
          <w:tcPr>
            <w:tcW w:w="337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об изменении  </w:t>
              <w:br/>
              <w:t xml:space="preserve">(прекращении) договора </w:t>
              <w:br/>
              <w:t xml:space="preserve">о предоставлении    </w:t>
              <w:br/>
              <w:t>рыбопромыслового участка</w:t>
            </w:r>
          </w:p>
        </w:tc>
      </w:tr>
      <w:tr>
        <w:trPr>
          <w:trHeight w:val="23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вида водного </w:t>
              <w:br/>
              <w:t>биологического</w:t>
              <w:br/>
              <w:t xml:space="preserve">ресурса   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водного  </w:t>
              <w:br/>
              <w:t>биологического</w:t>
              <w:br/>
              <w:t xml:space="preserve">ресурса   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личина   </w:t>
              <w:br/>
              <w:t>запаса водных</w:t>
              <w:br/>
              <w:t xml:space="preserve">биоресурсов </w:t>
              <w:br/>
              <w:t xml:space="preserve">(тонн, штук) </w:t>
            </w:r>
          </w:p>
        </w:tc>
        <w:tc>
          <w:tcPr>
            <w:tcW w:w="337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начала 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окончания   </w:t>
            </w:r>
          </w:p>
        </w:tc>
        <w:tc>
          <w:tcPr>
            <w:tcW w:w="3374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6</Words>
  <Characters>1783</Characters>
  <CharactersWithSpaces>15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6:00Z</dcterms:created>
  <dc:creator>Федеральное агентство по рыболовству</dc:creator>
  <dc:description/>
  <dc:language>en-US</dc:language>
  <cp:lastModifiedBy/>
  <dcterms:modified xsi:type="dcterms:W3CDTF">2011-10-30T12:06:00Z</dcterms:modified>
  <cp:revision>2</cp:revision>
  <dc:subject>Информация</dc:subject>
  <dc:title>Права на добычу (вылов) водных биоресурсов, отнесенных к объектам рыболовства. Документированная информация о договорах о предоставлении рыбопромыслового участка для осуществления промышленного рыболовства, а также прибрежного рыболовства. Форма № 4.1.1.-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