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2.2011 N 56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субъектами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перевозчиками об угроз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 о совершении актов незак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шательства на объектах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транспортных сред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ляемая информация об угрозе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 совершении акта незаконного вмешательства в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ного средства морского и внутреннего вод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получения информации об угрозе совершения/совершении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информации:           5. Время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звание судн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лаг государств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рт припис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дентификационный номер ТС:         10. Номер ИМО (если имеется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┐ ┌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┘ └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естровый номер категорированного ОТИ:             12. Категор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┬──┬──┬──────┬──┬──┬──┬──┬──┬──┬──┐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│  │  │  │Номер │  │  │  │  │  │  │  │          │1 │2 │3 │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┴──┴──┴──────┴──┴──┴──┴──┴──┴──┴──┘         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озывной (если имеется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ип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еревозч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именование субъекта транспортной инфраструктур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Номер маршрута (линии)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Последний порт (причал) захода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Количество на борт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5"/>
        <w:gridCol w:w="405"/>
        <w:gridCol w:w="405"/>
        <w:gridCol w:w="404"/>
        <w:gridCol w:w="405"/>
        <w:gridCol w:w="405"/>
        <w:gridCol w:w="405"/>
        <w:gridCol w:w="405"/>
        <w:gridCol w:w="405"/>
        <w:gridCol w:w="40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ов экипаж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ов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а (тыс. т)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гажа (тыс. т)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Тип и класс опасности груз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Местоположение  ТС  на  момент  получения и представления информ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зе совершения/совершении АН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1. Географические координ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1.1. На момент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┐       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</w:t>
      </w:r>
      <w:r>
        <w:rPr/>
        <w:t>N │S │       │  │  │  │  │  │  │  │  │  │E │W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┘       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1.2. На момент пред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┐       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</w:t>
      </w:r>
      <w:r>
        <w:rPr/>
        <w:t>N │S │       │  │  │  │  │  │  │  │  │  │E │W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┘       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2.  Географическое  название местоположения  ТС  (океан,  море,  прол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ив,  порт,  причал,   наименование   участка  внутренних   водных  пу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километр на навигационной кар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2.1. На момент получения информ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┐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│</w:t>
      </w:r>
      <w:r>
        <w:rPr/>
        <w:t>к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┘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2.2 На момент представления информ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┐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│</w:t>
      </w:r>
      <w:r>
        <w:rPr/>
        <w:t>к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┘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3.  Ближайшие  место  убежища,   населенный   пункт,   порт  (пристан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ое сооружение и т.п., и дистанция до н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3.1. На момент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миль         километ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┬──┐   ┌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</w:t>
      </w:r>
      <w:r>
        <w:rPr/>
        <w:t>,│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┴──┘   └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3.2. На момент пред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миль         километ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┬──┐   ┌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</w:t>
      </w:r>
      <w:r>
        <w:rPr/>
        <w:t>,│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┴──┘   └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4.  Сведения  о  движении  ТС  на   момент   получения  и 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об угрозе совершения/совершении АН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4.1. На момент получения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рс:       Скорость: км/ч / узел             Вверх/Вниз (по течени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┐ ┌──┬──┬─┬──┐ ┌──┐ ┌──┐               ┌──┐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</w:t>
      </w:r>
      <w:r>
        <w:rPr/>
        <w:t>° │ │  │  │,│  │ │  │/│  │               │  │/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┘ └──┴──┴─┴──┘ └──┘ └──┘               └──┘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4.2. На момент представления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рс:       Скорость: км/ч / узел             Вверх/Вниз (по течени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┐ ┌──┬──┬─┬──┐ ┌──┐ ┌──┐               ┌──┐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</w:t>
      </w:r>
      <w:r>
        <w:rPr/>
        <w:t>° │ │  │  │,│  │ │  │/│  │               │  │/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┘ └──┴──┴─┴──┘ └──┘ └──┘               └──┘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5.  Другие  данные  о  месте  нахождения и сведения  о  движении  ТС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получения и представления информации об угрозе совершения/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5.1. На момент получения информ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5.2. На момент представления информ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Другие данные о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Последствия АНВ на момент передачи сообщения об АН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1. Количество погибш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1.1. Членов экипажа:         23.1.2. Пассажир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┬──┬──┬──┐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│  │  │  │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┴──┴──┴──┘          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2. Количество пострадавш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2.1. Членов экипажа:         23.2.2. Пассажир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┬──┬──┬──┐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│  │  │  │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┴──┴──┴──┘          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3. Общий характер повреждений ТС при совершении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Водоизмещение судн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Други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3375"/>
        <w:gridCol w:w="1079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ы совершения АНВ согласно </w:t>
              <w:br/>
              <w:t xml:space="preserve">Перечню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ие АН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ТС - возможность </w:t>
              <w:br/>
              <w:t xml:space="preserve">захвата ТС, установления над    </w:t>
              <w:br/>
              <w:t xml:space="preserve">ними контроля силой или угрозой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ТС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ТС - возможность  </w:t>
              <w:br/>
              <w:t xml:space="preserve">разрушения ТС или нанесения ему </w:t>
              <w:br/>
              <w:t xml:space="preserve">и/или его грузу, здоровью       </w:t>
              <w:br/>
              <w:t xml:space="preserve">персонала, пассажирам и другим  </w:t>
              <w:br/>
              <w:t xml:space="preserve">лицам повреждений путем взрыва  </w:t>
              <w:br/>
              <w:t xml:space="preserve">(обстрела)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Т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поражения опасными       </w:t>
              <w:br/>
              <w:t xml:space="preserve">веществами ТС - возможность     </w:t>
              <w:br/>
              <w:t xml:space="preserve">загрязнения ТС или его          </w:t>
              <w:br/>
              <w:t xml:space="preserve">критическим элементам опасными  </w:t>
              <w:br/>
              <w:t xml:space="preserve">химическими, радиоактивными или </w:t>
              <w:br/>
              <w:t xml:space="preserve">биологическими агентами,        </w:t>
              <w:br/>
              <w:t xml:space="preserve">угрожающими жизни или здоровью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оражения опасными  </w:t>
              <w:br/>
              <w:t xml:space="preserve">веществами Т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критического     </w:t>
              <w:br/>
              <w:t xml:space="preserve">элемента ТС - возможность       </w:t>
              <w:br/>
              <w:t xml:space="preserve">захвата критического элемента   </w:t>
              <w:br/>
              <w:t xml:space="preserve">ТС, установления над ним        </w:t>
              <w:br/>
              <w:t xml:space="preserve">контроля силой или угрозой     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захвата критического</w:t>
              <w:br/>
              <w:t xml:space="preserve">элемента ТС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критического      </w:t>
              <w:br/>
              <w:t xml:space="preserve">элемента ТС - возможность       </w:t>
              <w:br/>
              <w:t>разрушения критического элемента</w:t>
              <w:br/>
              <w:t>ТС или нанесения ему повреждения</w:t>
              <w:br/>
              <w:t xml:space="preserve">путем взрыва (обстрела),        </w:t>
              <w:br/>
              <w:t xml:space="preserve">создающего угрозу               </w:t>
              <w:br/>
              <w:t xml:space="preserve">функционированию ТС, жизни или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критического </w:t>
              <w:br/>
              <w:t xml:space="preserve">элемента ТС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критическом       </w:t>
              <w:br/>
              <w:t xml:space="preserve">элементе ТС взрывных устройств  </w:t>
              <w:br/>
              <w:t xml:space="preserve">(взрывчатых веществ) -          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>способом на критическом элементе</w:t>
              <w:br/>
              <w:t xml:space="preserve">ТС взрывных устройств           </w:t>
              <w:br/>
              <w:t xml:space="preserve">(взрывчатых веществ), которые   </w:t>
              <w:br/>
              <w:t xml:space="preserve">могут разрушить критический     </w:t>
              <w:br/>
              <w:t xml:space="preserve">элемент ТС или нанести ему      </w:t>
              <w:br/>
              <w:t xml:space="preserve">повреждения, угрожающие         </w:t>
              <w:br/>
              <w:t>безопасному функционированию ТС,</w:t>
              <w:br/>
              <w:t xml:space="preserve">жизни или здоровью персонала,   </w:t>
              <w:br/>
              <w:t xml:space="preserve">пассажиров и других лиц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      </w:t>
              <w:br/>
              <w:t xml:space="preserve">критическом элементе ТС 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блокирования ТС -        </w:t>
              <w:br/>
              <w:t xml:space="preserve">возможность создания            </w:t>
              <w:br/>
              <w:t xml:space="preserve">препятствия, делающего          </w:t>
              <w:br/>
              <w:t>ограничивающего функционирование</w:t>
              <w:br/>
              <w:t xml:space="preserve">ТС угрожающего жизни или      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блокирования ТС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хищения элементов ТС -   </w:t>
              <w:br/>
              <w:t xml:space="preserve">возможность совершения хищения  </w:t>
              <w:br/>
              <w:t xml:space="preserve">элементов ТС, которое может     </w:t>
              <w:br/>
              <w:t xml:space="preserve">привести их в негодное для      </w:t>
              <w:br/>
              <w:t xml:space="preserve">эксплуатации состояние,         </w:t>
              <w:br/>
              <w:t xml:space="preserve">угрожающее жизни или здоровью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хищения элементов Т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угрозе совершения АНВ в деятельность 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</w:t>
              <w:br/>
              <w:t xml:space="preserve">- численности;                       </w:t>
              <w:br/>
              <w:t xml:space="preserve">- оснащенности;                      </w:t>
              <w:br/>
              <w:t>- подготовленности и тактике действий</w:t>
              <w:br/>
              <w:t xml:space="preserve">нарушителей.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        </w:t>
              <w:br/>
              <w:t xml:space="preserve">предпринятых мерах при получении     </w:t>
              <w:br/>
              <w:t>информации об угрозе совершения АНВ в</w:t>
              <w:br/>
              <w:t xml:space="preserve">соответствии с Планом обеспечения    </w:t>
              <w:br/>
              <w:t xml:space="preserve">транспортной безопасности ТС.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       </w:t>
              <w:br/>
              <w:t xml:space="preserve">задействованных в мероприятиях по    </w:t>
              <w:br/>
              <w:t xml:space="preserve">предупреждению реализации угрозы     </w:t>
              <w:br/>
              <w:t xml:space="preserve">совершения АНВ.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совершении АНВ в деятельность 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</w:t>
              <w:br/>
              <w:t xml:space="preserve">- численности;                       </w:t>
              <w:br/>
              <w:t xml:space="preserve">- оснащенности;                      </w:t>
              <w:br/>
              <w:t>- подготовленности и тактике действий</w:t>
              <w:br/>
              <w:t xml:space="preserve">нарушителей.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нимаемых и         </w:t>
              <w:br/>
              <w:t xml:space="preserve">предпринятых мерах при совершении    </w:t>
              <w:br/>
              <w:t xml:space="preserve">акта незаконного вмешательства в     </w:t>
              <w:br/>
              <w:t xml:space="preserve">деятельность ТС в соответствии с     </w:t>
              <w:br/>
              <w:t xml:space="preserve">Планом обеспечения транспортной      </w:t>
              <w:br/>
              <w:t xml:space="preserve">безопасности ТС.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нимаемых и         </w:t>
              <w:br/>
              <w:t xml:space="preserve">предпринятых мерах на ТС по          </w:t>
              <w:br/>
              <w:t>ликвидации последствий совершения АНВ</w:t>
              <w:br/>
              <w:t>и восстановлению функционирования ТС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ледствиях совершенного </w:t>
              <w:br/>
              <w:t xml:space="preserve">АНВ:                                 </w:t>
              <w:br/>
              <w:t>1. Количество погибших или получивших</w:t>
              <w:br/>
              <w:t xml:space="preserve">ущерб здоровью:                      </w:t>
              <w:br/>
              <w:t xml:space="preserve">- пассажиры;                         </w:t>
              <w:br/>
              <w:t xml:space="preserve">- экипаж;                            </w:t>
              <w:br/>
              <w:t xml:space="preserve">- посетители;                        </w:t>
              <w:br/>
              <w:t xml:space="preserve">- персонал;                          </w:t>
              <w:br/>
              <w:t xml:space="preserve">- дети.                              </w:t>
              <w:br/>
              <w:t xml:space="preserve">2. Материальный ущерб, ущерб         </w:t>
              <w:br/>
              <w:t xml:space="preserve">окружающей среде, общий характер     </w:t>
              <w:br/>
              <w:t xml:space="preserve">повреждений ОТИ.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       </w:t>
              <w:br/>
              <w:t xml:space="preserve">задействованных в мероприятиях по    </w:t>
              <w:br/>
              <w:t>ликвидации последствий совершения АНВ</w:t>
              <w:br/>
              <w:t>и восстановлению функционирования ТС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 дате и времени  </w:t>
              <w:br/>
              <w:t xml:space="preserve">восстановления функционирования ТС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мые сведения при получении аноним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грозе совершения АНВ в деятельность ТС м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внутреннего вод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то принял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телефона (электронный  адрес),  принадлежность,  место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в адрес которого поступил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средства связи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куда получен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: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держание угрозы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┬────┐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Наличие фонограммы:   │    │    │                    текста: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┘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  нет                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 получении речев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Голос передавшего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ок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возраст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(особенности) гол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6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мк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х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Реч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619"/>
        <w:gridCol w:w="1621"/>
        <w:gridCol w:w="1755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а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ленн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лива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аженн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икани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нят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Акцент (выгово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1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лек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Манера изло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754"/>
        <w:gridCol w:w="406"/>
        <w:gridCol w:w="1349"/>
        <w:gridCol w:w="271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койна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раженная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удительна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ссудна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тлива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ледовательна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манна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оциональна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ьез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Языковой сти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2159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ыскан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и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ен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Характер шумов на заднем ф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541"/>
        <w:gridCol w:w="2565"/>
        <w:gridCol w:w="135"/>
        <w:gridCol w:w="2025"/>
        <w:gridCol w:w="674"/>
        <w:gridCol w:w="675"/>
        <w:gridCol w:w="946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чное движение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техника в помещен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шум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ык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шумы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шум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ые сведения при получении информации об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вершения АНВ в деятельность ТС морского и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дн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       подпись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В - акт незаконн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И - объект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С -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7</Words>
  <Characters>17566</Characters>
  <CharactersWithSpaces>14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транспорта Российской Федерации</dc:creator>
  <dc:description/>
  <dc:language>en-US</dc:language>
  <cp:lastModifiedBy/>
  <dcterms:modified xsi:type="dcterms:W3CDTF">2011-10-30T20:49:00Z</dcterms:modified>
  <cp:revision>2</cp:revision>
  <dc:subject>Информация</dc:subject>
  <dc:title>Представляемая информация об угрозе совершения и о совершении акта незаконного вмешательства в деятельность транспортного средства морского и внутреннего 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