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ного средства метрополит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лучения   информации  об   угрозе   совершения/совершении 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 Федерации, индекс, край, область, 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вентарный номер ТС:                           7. Заводской номер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             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одель вагонов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маршрута (линия метрополитена)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естровый номер категорированного ТС:        10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┬─┬─┬──────┬─┬─┬─┬─┬─┬─┬─┐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:│ │ │ │Номер:│ │ │ │ │ │ │ │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┴─┴─┴──────┴─┴─┴─┴─┴─┴─┴─┘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ип, модель, количество вагонов в поезде метрополите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предприятия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звание ТС (если имеетс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естонахождение/координаты ТС (город,  линия метрополитена, перес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й метрополитена, название станц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правление дви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8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танци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станции: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центра: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центру: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пособ размещения трассы (станции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         ┌─────────────────┐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земный    │         │     наземный    │         │    надзем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┬─────────┬───┘         └───┬─────────┬───┘         └───┬─────────┬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 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                └─────────┘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следняя остановка/стоянка/станция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ересечение линий метрополите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пассажиров на ТС:            20. Количество персонала н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                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Отделенность от другого дви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 ┌──────┬──────┐         ┌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го: │  │  да  │      │         │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├──────┼──────┤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чно-дорожного: │  │  да  │      │         │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├──────┼──────┤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ого:      │  │  да  │      │         │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 └──────┴──────┘         └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Интервал движения подвижного соста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ТС - возможность </w:t>
              <w:br/>
              <w:t xml:space="preserve">захвата ТС, установления над 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ТС.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ТС - возможность  </w:t>
              <w:br/>
              <w:t xml:space="preserve">разрушения ТС или нанесения ему 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ТС взрывных       </w:t>
              <w:br/>
              <w:t>устройств (взрывчатых веществ) -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 xml:space="preserve">способом на ТС взрывных         </w:t>
              <w:br/>
              <w:t xml:space="preserve">устройств (взрывчатых веществ), </w:t>
              <w:br/>
              <w:t xml:space="preserve">которые могут разрушить ТС,     </w:t>
              <w:br/>
              <w:t xml:space="preserve">нанести ему и/или его грузу     </w:t>
              <w:br/>
              <w:t xml:space="preserve">повреждения.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ТС   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ТС - возможность     </w:t>
              <w:br/>
              <w:t xml:space="preserve">загрязнения ТС или его 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ТС - возможность       </w:t>
              <w:br/>
              <w:t xml:space="preserve">захвата критического элемента   </w:t>
              <w:br/>
              <w:t xml:space="preserve">ТС, установления над ним 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            </w:t>
              <w:br/>
              <w:t xml:space="preserve">критического элемента   </w:t>
              <w:br/>
              <w:t xml:space="preserve">ТС.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ТС - возможность       </w:t>
              <w:br/>
              <w:t>разрушения критического элемента</w:t>
              <w:br/>
              <w:t>ТС или нанесения ему повреждения</w:t>
              <w:br/>
              <w:t xml:space="preserve">путем взрыва (обстрела),        </w:t>
              <w:br/>
              <w:t xml:space="preserve">создающего угрозу               </w:t>
              <w:br/>
              <w:t xml:space="preserve">функционированию ТС, жизни или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ТС взрывных устройств 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ТС взрывных устройств 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ТС или нанести ему      </w:t>
              <w:br/>
              <w:t xml:space="preserve">повреждения, угрожающие         </w:t>
              <w:br/>
              <w:t>безопасному функционированию ТС,</w:t>
              <w:br/>
              <w:t xml:space="preserve">жизни или здоровью персонала,   </w:t>
              <w:br/>
              <w:t xml:space="preserve">пассажиров и других лиц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ТС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ТС - 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ТС угрожающего жизни или 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ТС -   </w:t>
              <w:br/>
              <w:t xml:space="preserve">возможность совершения хищения  </w:t>
              <w:br/>
              <w:t xml:space="preserve">элементов ТС, которое может 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ТС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грозе совершения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получении информации об угрозе совершения АНВ в      </w:t>
              <w:br/>
              <w:t xml:space="preserve">соответствии с Планом обеспечения транспортной       </w:t>
              <w:br/>
              <w:t xml:space="preserve">безопасности ТС.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 xml:space="preserve">мероприятиях по предупреждению реализации угрозы     </w:t>
              <w:br/>
              <w:t xml:space="preserve">совершения АНВ.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вершении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совершении акта незаконного вмешательства в          </w:t>
              <w:br/>
              <w:t xml:space="preserve">деятельность транспортного средства в соответствии с </w:t>
              <w:br/>
              <w:t xml:space="preserve">Планом обеспечения транспортной безопасности ТС.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на ТС</w:t>
              <w:br/>
              <w:t xml:space="preserve">по ликвидации последствий совершения АНВ и           </w:t>
              <w:br/>
              <w:t xml:space="preserve">восстановлению функционирования ТС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  </w:t>
              <w:br/>
              <w:t>1. Количество погибших или получивших ущерб здоровью:</w:t>
              <w:br/>
              <w:t xml:space="preserve">- пассажиры;                                         </w:t>
              <w:br/>
              <w:t xml:space="preserve">- члены бригады;                                     </w:t>
              <w:br/>
              <w:t xml:space="preserve">- посетители;                                        </w:t>
              <w:br/>
              <w:t xml:space="preserve">- персонал;                                          </w:t>
              <w:br/>
              <w:t xml:space="preserve">- дети.                                              </w:t>
              <w:br/>
              <w:t xml:space="preserve">2. Материальный ущерб, ущерб окружающей среде, общий </w:t>
              <w:br/>
              <w:t xml:space="preserve">характер повреждений ОТИ.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>мероприятиях по ликвидации последствий совершения АНВ</w:t>
              <w:br/>
              <w:t xml:space="preserve">и восстановлению функционирования ТС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  </w:t>
              <w:br/>
              <w:t xml:space="preserve">функционирования ТС.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яемые сведения при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нонимной информации об угрозе совершения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деятельность ТС метрополит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вершения АНВ в деятельность ТС метрополит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6</Words>
  <Characters>13349</Characters>
  <CharactersWithSpaces>1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транспортного средства метрополит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