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транса РФ от 16.02.2011 N 56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ирования субъектами транспор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раструктуры и перевозчиками об угроз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ршения и о совершении актов незак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мешательства на объектах транспор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раструктуры и транспортных средств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ставляемая 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угрозе совершения и о совершении акта незаконного вмеш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деятельность объекта транспортной инфраструктуры автомоби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ранспорта и городского наземного электрическ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дел I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предоставления информации:      2. Время предоставления информаци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┐ ┌─┬─┐ ┌─┬─┬─┬─┐                     ┌─┬─┐   ┌─┬─┐   ┌─┐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                    │ │ │   │ │ │   │ │   │ │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┘ └─┴─┘ └─┴─┴─┴─┘                     └─┴─┘   └─┴─┘   └─┘   └─┘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Месяц    Год                        Часы   Минуты   UTC   мск ме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Место  получения   информации  об   угрозе   совершения/совершении  АН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убъект Российской  Федерации, индекс, край, область, город, район, у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6"/>
        <w:gridCol w:w="405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ата получения информации:           5. Время получения информаци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┐ ┌─┬─┐ ┌─┬─┬─┬─┐                     ┌─┬─┐   ┌─┬─┐   ┌─┐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                    │ │ │   │ │ │   │ │   │ │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┘ └─┴─┘ └─┴─┴─┴─┘                     └─┴─┘   └─┴─┘   └─┘   └─┘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Месяц    Год                        Часы   Минуты   UTC   мск ме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Реестровый номер категорированного ОТИ:       7. Категория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┬─┬─┬─────┬─┬─┬─┬─┬─┬─┬─┐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я│ │ │ │Номер│ │ │ │ │ │ │ │                  │1│2│3│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┴─┴─┴─────┴─┴─┴─┴─┴─┴─┴─┘             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Наименование собственника ОТ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6"/>
        <w:gridCol w:w="405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Адрес местонахождения ОТИ  (субъект  Российской Федерации, индекс, кра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ь, город, район, улица, дом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6"/>
        <w:gridCol w:w="405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Количество пассажиров на ОТИ (если есть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┬─┬─┬─┬─┬────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:│ │ │ │ │ │дети: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┴─┴─┴─┴─┴────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Количество персонала на ОТ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Количество ТС на ОТ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Тип, модель ТС на ОТ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6"/>
        <w:gridCol w:w="405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Другие данны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270"/>
        <w:gridCol w:w="271"/>
        <w:gridCol w:w="270"/>
        <w:gridCol w:w="269"/>
        <w:gridCol w:w="270"/>
        <w:gridCol w:w="271"/>
        <w:gridCol w:w="269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дел II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1081"/>
        <w:gridCol w:w="3375"/>
        <w:gridCol w:w="1079"/>
      </w:tblGrid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ы совершения АНВ согласно </w:t>
              <w:br/>
              <w:t xml:space="preserve">Перечню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ершение АНВ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</w:r>
          </w:p>
        </w:tc>
      </w:tr>
      <w:tr>
        <w:trPr>
          <w:trHeight w:val="72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гроза захвата ОТИ - возможность</w:t>
              <w:br/>
              <w:t xml:space="preserve">захвата ОТИ, установления над   </w:t>
              <w:br/>
              <w:t xml:space="preserve">ними контроля силой или угрозой </w:t>
              <w:br/>
              <w:t>применения силы, или путем любой</w:t>
              <w:br/>
              <w:t xml:space="preserve">другой формы запугивания.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захвата ОТИ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взрыва ОТИ - возможность </w:t>
              <w:br/>
              <w:t>разрушения ОТИ или нанесения ему</w:t>
              <w:br/>
              <w:t xml:space="preserve">и/или его грузу, здоровью       </w:t>
              <w:br/>
              <w:t xml:space="preserve">персонала, пассажирам и другим  </w:t>
              <w:br/>
              <w:t xml:space="preserve">лицам повреждений путем взрыва  </w:t>
              <w:br/>
              <w:t xml:space="preserve">(обстрела).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взрыва ОТИ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поражения опасными       </w:t>
              <w:br/>
              <w:t xml:space="preserve">веществами ОТИ - возможность    </w:t>
              <w:br/>
              <w:t xml:space="preserve">загрязнения ОТИ или его         </w:t>
              <w:br/>
              <w:t xml:space="preserve">критическим элементам опасными  </w:t>
              <w:br/>
              <w:t xml:space="preserve">химическими, радиоактивными или </w:t>
              <w:br/>
              <w:t xml:space="preserve">биологическими агентами,        </w:t>
              <w:br/>
              <w:t xml:space="preserve">угрожающими жизни или здоровью  </w:t>
              <w:br/>
              <w:t xml:space="preserve">персонала, пассажиров и других  </w:t>
              <w:br/>
              <w:t xml:space="preserve">лиц.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поражения опасными  </w:t>
              <w:br/>
              <w:t xml:space="preserve">веществами ОТИ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захвата критического     </w:t>
              <w:br/>
              <w:t xml:space="preserve">элемента ОТИ - возможность      </w:t>
              <w:br/>
              <w:t xml:space="preserve">захвата критического элемента   </w:t>
              <w:br/>
              <w:t xml:space="preserve">ОТИ, установления над ним       </w:t>
              <w:br/>
              <w:t xml:space="preserve">контроля силой или угрозой      </w:t>
              <w:br/>
              <w:t>применения силы, или путем любой</w:t>
              <w:br/>
              <w:t xml:space="preserve">другой формы запугивания.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т захвата критического</w:t>
              <w:br/>
              <w:t xml:space="preserve">элемента ОТИ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взрыва критического      </w:t>
              <w:br/>
              <w:t xml:space="preserve">элемента ОТИ - возможность      </w:t>
              <w:br/>
              <w:t>разрушения критического элемента</w:t>
              <w:br/>
              <w:t xml:space="preserve">ОТИ или нанесения ему           </w:t>
              <w:br/>
              <w:t xml:space="preserve">повреждения путем взрыва        </w:t>
              <w:br/>
              <w:t xml:space="preserve">(обстрела), создающего угрозу   </w:t>
              <w:br/>
              <w:t xml:space="preserve">функционированию ОТИ, жизни или </w:t>
              <w:br/>
              <w:t>здоровью персонала, пассажиров и</w:t>
              <w:br/>
              <w:t xml:space="preserve">других лиц.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взрыва критического </w:t>
              <w:br/>
              <w:t xml:space="preserve">элемента ОТИ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размещения или попытки   </w:t>
              <w:br/>
              <w:t xml:space="preserve">размещения на критическом       </w:t>
              <w:br/>
              <w:t xml:space="preserve">элементе ОТИ взрывных устройств </w:t>
              <w:br/>
              <w:t xml:space="preserve">(взрывчатых веществ) -          </w:t>
              <w:br/>
              <w:t xml:space="preserve">возможность размещения или      </w:t>
              <w:br/>
              <w:t xml:space="preserve">совершения действий в целях     </w:t>
              <w:br/>
              <w:t xml:space="preserve">размещения каким бы то ни было  </w:t>
              <w:br/>
              <w:t>способом на критическом элементе</w:t>
              <w:br/>
              <w:t xml:space="preserve">ОТИ взрывных устройств          </w:t>
              <w:br/>
              <w:t xml:space="preserve">(взрывчатых веществ), которые   </w:t>
              <w:br/>
              <w:t xml:space="preserve">могут разрушить критический     </w:t>
              <w:br/>
              <w:t xml:space="preserve">элемент ОТИ или нанести ему     </w:t>
              <w:br/>
              <w:t xml:space="preserve">повреждения, угрожающие         </w:t>
              <w:br/>
              <w:t xml:space="preserve">безопасному функционированию    </w:t>
              <w:br/>
              <w:t xml:space="preserve">ОТИ, жизни или здоровью         </w:t>
              <w:br/>
              <w:t xml:space="preserve">персонала, пассажиров и других  </w:t>
              <w:br/>
              <w:t xml:space="preserve">лиц.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размещения на       </w:t>
              <w:br/>
              <w:t>критическом элементе ОТИ</w:t>
              <w:br/>
              <w:t xml:space="preserve">взрывных устройств      </w:t>
              <w:br/>
              <w:t xml:space="preserve">(взрывчатых веществ)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блокирования ОТИ -       </w:t>
              <w:br/>
              <w:t xml:space="preserve">возможность создания            </w:t>
              <w:br/>
              <w:t xml:space="preserve">препятствия, делающего          </w:t>
              <w:br/>
              <w:t>ограничивающего функционирование</w:t>
              <w:br/>
              <w:t xml:space="preserve">ОТИ угрожающего жизни или       </w:t>
              <w:br/>
              <w:t>здоровью персонала, пассажиров и</w:t>
              <w:br/>
              <w:t xml:space="preserve">других лиц.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блокирования ОТИ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хищения элементов ОТИ -  </w:t>
              <w:br/>
              <w:t xml:space="preserve">возможность совершения хищения  </w:t>
              <w:br/>
              <w:t xml:space="preserve">элементов ОТИ, которое может    </w:t>
              <w:br/>
              <w:t xml:space="preserve">привести их в негодное для      </w:t>
              <w:br/>
              <w:t xml:space="preserve">эксплуатации состояние,         </w:t>
              <w:br/>
              <w:t xml:space="preserve">угрожающее жизни или здоровью   </w:t>
              <w:br/>
              <w:t xml:space="preserve">персонала, пассажиров и других  </w:t>
              <w:br/>
              <w:t xml:space="preserve">лиц.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хищения элементов   </w:t>
              <w:br/>
              <w:t xml:space="preserve">ОТИ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я об угрозе совершения АНВ в деятельность О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9"/>
        <w:gridCol w:w="2970"/>
      </w:tblGrid>
      <w:tr>
        <w:trPr>
          <w:trHeight w:val="60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возможной:                              </w:t>
              <w:br/>
              <w:t xml:space="preserve">- численности;                                     </w:t>
              <w:br/>
              <w:t xml:space="preserve">- оснащенности;                                    </w:t>
              <w:br/>
              <w:t xml:space="preserve">- подготовленности и тактике действий нарушителей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ведения о предпринимаемых и предпринятых мерах при</w:t>
              <w:br/>
              <w:t xml:space="preserve">получении информации об угрозе совершения АНВ в    </w:t>
              <w:br/>
              <w:t xml:space="preserve">соответствии с Планом обеспечения транспортной     </w:t>
              <w:br/>
              <w:t xml:space="preserve">безопасности ОТИ. 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силах и средствах, задействованных в    </w:t>
              <w:br/>
              <w:t xml:space="preserve">мероприятиях по предупреждению реализации угрозы   </w:t>
              <w:br/>
              <w:t xml:space="preserve">совершения АНВ.   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ведения о совершении АНВ в деятельность О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9"/>
        <w:gridCol w:w="2970"/>
      </w:tblGrid>
      <w:tr>
        <w:trPr>
          <w:trHeight w:val="60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возможной:                              </w:t>
              <w:br/>
              <w:t xml:space="preserve">- численности;                                     </w:t>
              <w:br/>
              <w:t xml:space="preserve">- оснащенности;                                    </w:t>
              <w:br/>
              <w:t xml:space="preserve">- подготовленности и тактике действий нарушителей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ведения о предпринимаемых и предпринятых мерах при</w:t>
              <w:br/>
              <w:t xml:space="preserve">совершении акта незаконного вмешательства в        </w:t>
              <w:br/>
              <w:t xml:space="preserve">деятельность ОТИ в соответствии с Планом           </w:t>
              <w:br/>
              <w:t xml:space="preserve">обеспечения транспортной безопасности ОТИ.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едпринимаемых и предпринятых мерах на </w:t>
              <w:br/>
              <w:t xml:space="preserve">ОТИ по ликвидации последствий совершения АНВ и     </w:t>
              <w:br/>
              <w:t xml:space="preserve">восстановлению функционирования ОТИ.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оследствиях совершенного АНВ:          </w:t>
              <w:br/>
              <w:t xml:space="preserve">1. Количество погибших или получивших ущерб        </w:t>
              <w:br/>
              <w:t xml:space="preserve">здоровью:                                          </w:t>
              <w:br/>
              <w:t xml:space="preserve">- пассажиры;                                       </w:t>
              <w:br/>
              <w:t xml:space="preserve">- водитель;                                        </w:t>
              <w:br/>
              <w:t xml:space="preserve">- посетители;                                      </w:t>
              <w:br/>
              <w:t xml:space="preserve">- персонал;                                        </w:t>
              <w:br/>
              <w:t xml:space="preserve">- дети.                                            </w:t>
              <w:br/>
              <w:t xml:space="preserve">2. Материальный ущерб, ущерб окружающей среде,     </w:t>
              <w:br/>
              <w:t xml:space="preserve">общий характер повреждений ОТИ.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силах и средствах, задействованных в    </w:t>
              <w:br/>
              <w:t xml:space="preserve">мероприятиях по ликвидации последствий совершения  </w:t>
              <w:br/>
              <w:t xml:space="preserve">АНВ и восстановлению функционирования ОТИ.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возможной дате и времени восстановления </w:t>
              <w:br/>
              <w:t xml:space="preserve">функционирования ОТИ.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здел III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ставляемые сведения при получении анонимной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угрозе совершения АНВ в деятельность ОТИ автомоби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ранспорта и городского наземного электрическ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предоставления информации:      2. Время предоставления информаци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┐ ┌─┬─┐ ┌─┬─┬─┬─┐                     ┌─┬─┐   ┌─┬─┐   ┌─┐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                    │ │ │   │ │ │   │ │   │ │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┘ └─┴─┘ └─┴─┴─┴─┘                     └─┴─┘   └─┴─┘   └─┘   └─┘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Месяц    Год                        Часы   Минуты   UTC   мск ме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Кто принял информацию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406"/>
        <w:gridCol w:w="404"/>
        <w:gridCol w:w="406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2"/>
      </w:tblGrid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: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я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ство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омер  телефона  (электронный  адрес),  принадлежность,  местонахо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связи, в адрес которого поступила информац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270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телефона: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270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Электронный адрес: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270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адлежность: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270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   </w:t>
              <w:br/>
              <w:t xml:space="preserve">средства связи: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ткуда получена информац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270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нный адрес: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270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телефона: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270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ее: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одержание угрозы АНВ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270"/>
        <w:gridCol w:w="271"/>
        <w:gridCol w:w="270"/>
        <w:gridCol w:w="269"/>
        <w:gridCol w:w="270"/>
        <w:gridCol w:w="271"/>
        <w:gridCol w:w="269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───┬────┐                            ┌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7. Наличие фонограммы:   │    │    │                    текста: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───┴────┘                            └────┴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а  нет                                да 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ри получении речевой информ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. Голос передавшего информацию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215"/>
        <w:gridCol w:w="1485"/>
        <w:gridCol w:w="2564"/>
      </w:tblGrid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жчин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щин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осток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ный возраст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2. Характер (особенности) голос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55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945"/>
        <w:gridCol w:w="1216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омк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хий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ки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изки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ее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3. Речь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486"/>
        <w:gridCol w:w="1619"/>
        <w:gridCol w:w="1621"/>
        <w:gridCol w:w="1755"/>
        <w:gridCol w:w="1349"/>
        <w:gridCol w:w="945"/>
      </w:tblGrid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ыстрая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ленная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ливая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каженна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заиканием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внятн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ее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4. Акцент (выговор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51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755"/>
        <w:gridCol w:w="1621"/>
      </w:tblGrid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ует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странный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лектный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5. Манера изложе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945"/>
        <w:gridCol w:w="1080"/>
        <w:gridCol w:w="810"/>
        <w:gridCol w:w="1754"/>
        <w:gridCol w:w="406"/>
        <w:gridCol w:w="1349"/>
        <w:gridCol w:w="271"/>
        <w:gridCol w:w="1485"/>
      </w:tblGrid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койная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раженная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удительная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зрассудная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утливая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оследовательная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уманная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моциональная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ьезна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ее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6. Языковой стиль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6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215"/>
        <w:gridCol w:w="2159"/>
        <w:gridCol w:w="1080"/>
      </w:tblGrid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ысканный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роший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редственны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ее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7. Характер шумов на заднем фон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3241"/>
        <w:gridCol w:w="2025"/>
        <w:gridCol w:w="1349"/>
        <w:gridCol w:w="946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личное движение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техника в помещени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ской шум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нспор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зыка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15"/>
        <w:gridCol w:w="2565"/>
        <w:gridCol w:w="2834"/>
        <w:gridCol w:w="1621"/>
      </w:tblGrid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вотные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лоса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шанные шумы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ный шум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ее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дел IV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полнительные сведения при получении информации об угро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вершения АНВ в деятельность ОТИ автомоби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городского наземного электрического транспор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6"/>
        <w:gridCol w:w="405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лжность                подпись                  ФИ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л., факс, e-mail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НВ - акт незаконного вмеш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И - объект транспортной инфраструк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С - транспортное сред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1</Words>
  <Characters>11243</Characters>
  <CharactersWithSpaces>95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9:00Z</dcterms:created>
  <dc:creator>Министерство транспорта Российской Федерации</dc:creator>
  <dc:description/>
  <dc:language>en-US</dc:language>
  <cp:lastModifiedBy/>
  <dcterms:modified xsi:type="dcterms:W3CDTF">2011-10-30T20:49:00Z</dcterms:modified>
  <cp:revision>2</cp:revision>
  <dc:subject>Информация</dc:subject>
  <dc:title>Представляемая информация об угрозе совершения и о совершении акта незаконного вмешательства в деятельность объекта транспортной инфраструктуры автомобильного транспорта и городского наземного электрическ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