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яем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грозе совершения и о соверше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законного вмешательства в деятельность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а автомобильного транспорта 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земного электрическ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есто  получения   информации  об   угрозе   совершения/совершении  АН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 Федерации, индекс, край, область, город, район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вентарный номер ТС:                        7. Заводской номер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маршрута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естровый номер категорированного ОТИ:      10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┬─┬─┬─────┬─┬─┬─┬─┬─┬─┬─┐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│ │ │ │Номер│ │ │ │ │ │ │ │                  │1│2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┴─┴─┴─────┴─┴─┴─┴─┴─┴─┴─┘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ип, модель, количество вагонов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предприятия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звание ТС (если имеетс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естонахождение/координаты ТС  (субъект  Российской  Федерации, 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  вокзал,   станция,  остановка,   улица,  пересечение  улиц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расположенного дом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правление дви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271"/>
        <w:gridCol w:w="270"/>
        <w:gridCol w:w="269"/>
        <w:gridCol w:w="270"/>
        <w:gridCol w:w="271"/>
        <w:gridCol w:w="267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танции      </w:t>
              <w:br/>
              <w:t xml:space="preserve">(от остановки):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станции       </w:t>
              <w:br/>
              <w:t xml:space="preserve">(к остановке):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центра: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центру: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корость (км/ч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следняя остановка/стоянка/станция/вокзал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оличество пассажиров на ТС:          19. Количество сотрудников на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Количество груза в кг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Интервал движ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ТС - возможность </w:t>
              <w:br/>
              <w:t xml:space="preserve">захвата ТС, установления над 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ТС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ТС - возможность  </w:t>
              <w:br/>
              <w:t xml:space="preserve">разрушения ТС или нанесения ему 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ТС взрывных       </w:t>
              <w:br/>
              <w:t>устройств (взрывчатых веществ) -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 xml:space="preserve">способом на ТС взрывных         </w:t>
              <w:br/>
              <w:t xml:space="preserve">устройств (взрывчатых веществ), </w:t>
              <w:br/>
              <w:t xml:space="preserve">которые могут разрушить ТС,     </w:t>
              <w:br/>
              <w:t xml:space="preserve">нанести ему и/или его грузу     </w:t>
              <w:br/>
              <w:t xml:space="preserve">повреждения.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ТС   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ТС - возможность     </w:t>
              <w:br/>
              <w:t xml:space="preserve">загрязнения ТС или его 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ТС - возможность       </w:t>
              <w:br/>
              <w:t xml:space="preserve">захвата критического элемента   </w:t>
              <w:br/>
              <w:t xml:space="preserve">ТС, установления над ним 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            </w:t>
              <w:br/>
              <w:t>критического элемента Т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ТС - возможность       </w:t>
              <w:br/>
              <w:t>разрушения критического элемента</w:t>
              <w:br/>
              <w:t>ТС или нанесения ему повреждения</w:t>
              <w:br/>
              <w:t xml:space="preserve">путем взрыва (обстрела),        </w:t>
              <w:br/>
              <w:t xml:space="preserve">создающего угрозу               </w:t>
              <w:br/>
              <w:t xml:space="preserve">функционированию ТС, жизни или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ТС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ТС взрывных устройств 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ТС взрывных устройств 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ТС или нанести ему      </w:t>
              <w:br/>
              <w:t xml:space="preserve">повреждения, угрожающие         </w:t>
              <w:br/>
              <w:t>безопасному функционированию ТС,</w:t>
              <w:br/>
              <w:t xml:space="preserve">жизни или здоровью персонала,   </w:t>
              <w:br/>
              <w:t xml:space="preserve">пассажиров и других лиц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 xml:space="preserve">критическом элементе ТС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ТС - 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ТС угрожающего жизни или 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Т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ТС -   </w:t>
              <w:br/>
              <w:t xml:space="preserve">возможность совершения хищения  </w:t>
              <w:br/>
              <w:t xml:space="preserve">элементов ТС, которое может 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хищения элементов   </w:t>
              <w:br/>
              <w:t xml:space="preserve">ТС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грозе совершения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получении информации об угрозе совершения АНВ в      </w:t>
              <w:br/>
              <w:t xml:space="preserve">соответствии с Планом обеспечения транспортной       </w:t>
              <w:br/>
              <w:t xml:space="preserve">безопасности ТС.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 xml:space="preserve">мероприятиях по предупреждению реализации угрозы     </w:t>
              <w:br/>
              <w:t xml:space="preserve">совершения АНВ.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овершении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совершении акта незаконного вмешательства в          </w:t>
              <w:br/>
              <w:t xml:space="preserve">деятельность транспортного средства в соответствии с </w:t>
              <w:br/>
              <w:t xml:space="preserve">Планом обеспечения транспортной безопасности ТС.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едпринимаемых и предпринятых мерах на ТС</w:t>
              <w:br/>
              <w:t xml:space="preserve">по ликвидации последствий совершения АНВ и           </w:t>
              <w:br/>
              <w:t xml:space="preserve">восстановлению функционирования ТС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АНВ:            </w:t>
              <w:br/>
              <w:t>1. Количество погибших или получивших ущерб здоровью:</w:t>
              <w:br/>
              <w:t xml:space="preserve">- пассажиры;                                         </w:t>
              <w:br/>
              <w:t xml:space="preserve">- водитель;                                          </w:t>
              <w:br/>
              <w:t xml:space="preserve">- посетители;                                        </w:t>
              <w:br/>
              <w:t xml:space="preserve">- персонал;                                          </w:t>
              <w:br/>
              <w:t xml:space="preserve">- дети.                                              </w:t>
              <w:br/>
              <w:t xml:space="preserve">2. Материальный ущерб, ущерб окружающей среде, общий </w:t>
              <w:br/>
              <w:t xml:space="preserve">характер повреждений ОТИ.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>мероприятиях по ликвидации последствий совершения АНВ</w:t>
              <w:br/>
              <w:t xml:space="preserve">и восстановлению функционирования ТС.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восстановления   </w:t>
              <w:br/>
              <w:t xml:space="preserve">функционирования ТС.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грозе совершения АНВ в деятельность ТС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а и городского наземного электрическ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телефона (электронный  адрес),  принадлежность,  место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1"/>
        <w:gridCol w:w="2565"/>
        <w:gridCol w:w="135"/>
        <w:gridCol w:w="2025"/>
        <w:gridCol w:w="674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полнительные сведения при получ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грозе совершения АНВ в деятельность ТС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а и городского наземного электрическ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</Words>
  <Characters>12676</Characters>
  <CharactersWithSpaces>10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транспортного средства автомобильного транспорта и городского наземного электриче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