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ного средства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 получения   информации  об   угрозе   совершения/совершении  АН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 Федерации, индекс, край, область, город, район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есетевой номер ТС:                        7. Заводской номер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┐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         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┘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поезд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звание пассажирского поезда, состава (если имеется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естровый номер категорированного ТС:       11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┬─┬─┬─────┬─┬─┬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│ │ │ │Номер│ │ │ │ │ │ │ │                  │1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┴─┴─┴─────┴─┴─┴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именование собственника или оператора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од, тип, модель, количество вагонов поезда, состава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именование станции отправления и железной дорог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анции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именование станции назнач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анции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нахождение ТС (наименование  железной  дороги,  перегона,  пик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километра, разъезда, обгонного пунк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корость ТС:                        18. Направление: четное  нечет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─────┐                         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км/ч │                                             │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─────┘    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Положение стрелки:      по правильному пути       по неправильному пу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┐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│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┘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омер станционного пу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Количество пассажиров в вагоне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Количество пассажиров в поезд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Количество членов бригады в вагоне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Количество членов бригады в поезд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Тип груза на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Вес груза на ТС в т (к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Тип груза в поезд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Вес поезда в 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Условная длина поезд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ТС - возможность </w:t>
              <w:br/>
              <w:t xml:space="preserve">захвата ТС, установления над 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ТС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ТС - возможность  </w:t>
              <w:br/>
              <w:t xml:space="preserve">разрушения ТС или нанесения ему 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ТС взрывных       </w:t>
              <w:br/>
              <w:t>устройств (взрывчатых веществ) -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 xml:space="preserve">способом на ТС взрывных         </w:t>
              <w:br/>
              <w:t xml:space="preserve">устройств (взрывчатых веществ), </w:t>
              <w:br/>
              <w:t xml:space="preserve">которые могут разрушить ТС,     </w:t>
              <w:br/>
              <w:t xml:space="preserve">нанести ему и/или его грузу     </w:t>
              <w:br/>
              <w:t xml:space="preserve">повреждения.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ТС   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ТС - возможность     </w:t>
              <w:br/>
              <w:t xml:space="preserve">загрязнения ТС или его 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ТС - возможность       </w:t>
              <w:br/>
              <w:t xml:space="preserve">захвата критического элемента   </w:t>
              <w:br/>
              <w:t xml:space="preserve">ТС, установления над ним 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            </w:t>
              <w:br/>
              <w:t>критического элемента Т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ТС - возможность       </w:t>
              <w:br/>
              <w:t>разрушения критического элемента</w:t>
              <w:br/>
              <w:t>ТС или нанесения ему повреждения</w:t>
              <w:br/>
              <w:t xml:space="preserve">путем взрыва (обстрела),        </w:t>
              <w:br/>
              <w:t xml:space="preserve">создающего угрозу               </w:t>
              <w:br/>
              <w:t xml:space="preserve">функционированию ТС, жизни или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ТС взрывных устройств 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ТС взрывных устройств 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ТС или нанести ему      </w:t>
              <w:br/>
              <w:t xml:space="preserve">повреждения, угрожающие         </w:t>
              <w:br/>
              <w:t>безопасному функционированию ТС,</w:t>
              <w:br/>
              <w:t xml:space="preserve">жизни или здоровью персонала,   </w:t>
              <w:br/>
              <w:t xml:space="preserve">пассажиров и других лиц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ТС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ТС - 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ТС угрожающего жизни или 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Т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ТС -   </w:t>
              <w:br/>
              <w:t xml:space="preserve">возможность совершения хищения  </w:t>
              <w:br/>
              <w:t xml:space="preserve">элементов ТС, которое может 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хищения элементов Т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грозе совершения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</w:t>
              <w:br/>
              <w:t xml:space="preserve">- численности;                                     </w:t>
              <w:br/>
              <w:t xml:space="preserve">- оснащенности;                                    </w:t>
              <w:br/>
              <w:t xml:space="preserve">- подготовленности и тактике действий нарушителей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предпринимаемых и предпринятых мерах при</w:t>
              <w:br/>
              <w:t xml:space="preserve">получении информации об угрозе совершения АНВ в    </w:t>
              <w:br/>
              <w:t xml:space="preserve">соответствии с Планом обеспечения транспортной     </w:t>
              <w:br/>
              <w:t xml:space="preserve">безопасности ТС.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</w:t>
              <w:br/>
              <w:t xml:space="preserve">мероприятиях по предупреждению реализации угрозы   </w:t>
              <w:br/>
              <w:t xml:space="preserve">совершения АНВ.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вершении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</w:t>
              <w:br/>
              <w:t xml:space="preserve">- численности;                                     </w:t>
              <w:br/>
              <w:t xml:space="preserve">- оснащенности;                                    </w:t>
              <w:br/>
              <w:t xml:space="preserve">- подготовленности и тактике действий нарушителей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предпринимаемых и предпринятых мерах при</w:t>
              <w:br/>
              <w:t xml:space="preserve">совершении акта незаконного вмешательства в        </w:t>
              <w:br/>
              <w:t xml:space="preserve">деятельность транспортного средства в соответствии </w:t>
              <w:br/>
              <w:t xml:space="preserve">с Планом обеспечения транспортной безопасности ТС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на </w:t>
              <w:br/>
              <w:t xml:space="preserve">ТС по ликвидации последствий совершения АНВ и      </w:t>
              <w:br/>
              <w:t xml:space="preserve">восстановлению функционирования ТС.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АНВ:          </w:t>
              <w:br/>
              <w:t xml:space="preserve">1. Количество погибших или получивших ущерб        </w:t>
              <w:br/>
              <w:t xml:space="preserve">здоровью:                                          </w:t>
              <w:br/>
              <w:t xml:space="preserve">- пассажиры;                                       </w:t>
              <w:br/>
              <w:t xml:space="preserve">- члены бригады;                                   </w:t>
              <w:br/>
              <w:t xml:space="preserve">- посетители;                                      </w:t>
              <w:br/>
              <w:t xml:space="preserve">- персонал;                                        </w:t>
              <w:br/>
              <w:t xml:space="preserve">- дети.                                            </w:t>
              <w:br/>
              <w:t xml:space="preserve">2. Материальный ущерб, ущерб окружающей среде,     </w:t>
              <w:br/>
              <w:t xml:space="preserve">общий характер повреждений ОТИ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</w:t>
              <w:br/>
              <w:t xml:space="preserve">мероприятиях по ликвидации последствий совершения  </w:t>
              <w:br/>
              <w:t xml:space="preserve">АНВ и восстановлению функционирования ТС.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восстановления </w:t>
              <w:br/>
              <w:t xml:space="preserve">функционирования ТС.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грозе совершения АНВ в деятельность ТС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а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вершения АНВ в деятельность ТС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2</Words>
  <Characters>13728</Characters>
  <CharactersWithSpaces>1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транспортного сред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