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6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субъектами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перевозчиками об угро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 о совершении актов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шательства на объектах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и транспорт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яемая информация об угроз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совершении акта незаконного вмешательства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анспортного сред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олучения информации об угрозе совершения/совершении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информации:           5. Время получ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Эксплуатант (владелец, собственник ТС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осударственный и регистрационный номер ТС (бортовой номе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водской номер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нахождение ТС в момент совершения АН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оздушное судно           │ │  Наземное транспортное сред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┤ │                            ┌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земле        │      │ │          в аэропорту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┤ │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┤ │                            ┌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полете        │      │ │         вне аэропорта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┘ └─────────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 ┌───────┐ ┌──────────┐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аление от аэродрома │ │Азимут │ │Расстояние││  Координаты (в градуса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лижайшего населенного│ │(град.)│ │   (км)   │├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ункта)        │ │       │ │          ││широта (С/Ю)│долгота (В/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┬─┬─┬─┬─┬─┬─┬─┬──┬──┤ ├──┬─┬──┤ ├───┬───┬──┤├─┬─┬─┬─┬─┬─┬┴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│  │ │  │ │  │ │   │   │  ││ │ │ │</w:t>
      </w:r>
      <w:r>
        <w:rPr/>
        <w:t>-│ │ │  │ │ │ │-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─┴──┘ └──┴─┴──┘ └───┴───┴──┘└─┴─┴─┘ └─┴─┘  └─┴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омер рейса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┐             ┌──┐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Тип рейса: регулярный - │  │ чартерный - │  │ другой -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┘             └──┘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естровый номер категорированного ОТИ:            13. Категор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┬──┬──┬──────┬──┬──┬──┬──┬──┬──┬──┐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│  │  │  │Номер │  │  │  │  │  │  │  │          │1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┴──┴──┴──────┴──┴──┴──┴──┴──┴──┴──┘         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ип, модификация Т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звание воздушного судна (если имеется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озывно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┬──┬─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┴──┴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Координа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┐    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</w:t>
      </w:r>
      <w:r>
        <w:rPr/>
        <w:t>N │S │       │  │  │  │  │  │  │  │  │  │E │W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┘    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урс:              19. Скорость (км/ч)       20. Высота полета (эшелон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┐    ┌──┬──┬──┬──┬──┬──┐     ┌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  │  │  │  │  │  │  │  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┘    └──┴──┴──┴──┴──┴──┘     └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Маршрут след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┐ ┌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┘ └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осударство)                         (государ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┐ ┌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┘ └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┐ ┌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┘ └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ород)                              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Местонахождение/координаты ТС (точка маршрут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Адрес аэропорта (аэропортов) базирования эксплуатан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Аэропорт вылета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Последний аэропорт посадки Т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Количество пассажи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┬──┬──┬──┬────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ассажиров: │  │  │  │  │дети: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┴──┴──┴──┴────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Количество членов экипаж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Количество груза/багажа (в к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Тип груза/багаж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Друг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3375"/>
        <w:gridCol w:w="1079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ы совершения АНВ согласно </w:t>
              <w:br/>
              <w:t xml:space="preserve">Перечню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АН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ТС - возможность </w:t>
              <w:br/>
              <w:t xml:space="preserve">захвата ТС, установления над    </w:t>
              <w:br/>
              <w:t xml:space="preserve">ними контроля силой или угрозой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захвата ТС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ТС - возможность  </w:t>
              <w:br/>
              <w:t xml:space="preserve">разрушения ТС или нанесения ему </w:t>
              <w:br/>
              <w:t xml:space="preserve">и/или его грузу, здоровью       </w:t>
              <w:br/>
              <w:t xml:space="preserve">персонала, пассажирам и другим  </w:t>
              <w:br/>
              <w:t xml:space="preserve">лицам повреждений путем взрыва  </w:t>
              <w:br/>
              <w:t xml:space="preserve">(обстрела)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поражения опасными       </w:t>
              <w:br/>
              <w:t xml:space="preserve">веществами ТС - возможность     </w:t>
              <w:br/>
              <w:t xml:space="preserve">загрязнения ТС или его          </w:t>
              <w:br/>
              <w:t xml:space="preserve">критическим элементам опасными  </w:t>
              <w:br/>
              <w:t xml:space="preserve">химическими, радиоактивными или </w:t>
              <w:br/>
              <w:t xml:space="preserve">биологическими агентами,        </w:t>
              <w:br/>
              <w:t xml:space="preserve">угрожающими жизни или здоровью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оражения опасными  </w:t>
              <w:br/>
              <w:t xml:space="preserve">веществами Т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захвата критического     </w:t>
              <w:br/>
              <w:t xml:space="preserve">элемента ТС - возможность       </w:t>
              <w:br/>
              <w:t xml:space="preserve">захвата критического элемента   </w:t>
              <w:br/>
              <w:t xml:space="preserve">ТС, установления над ним        </w:t>
              <w:br/>
              <w:t xml:space="preserve">контроля силой или угрозой      </w:t>
              <w:br/>
              <w:t>применения силы, или путем любой</w:t>
              <w:br/>
              <w:t xml:space="preserve">другой формы запугивания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захвата критического</w:t>
              <w:br/>
              <w:t xml:space="preserve">элемента ТС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взрыва критического      </w:t>
              <w:br/>
              <w:t xml:space="preserve">элемента ТС - возможность       </w:t>
              <w:br/>
              <w:t>разрушения критического элемента</w:t>
              <w:br/>
              <w:t>ТС или нанесения ему повреждения</w:t>
              <w:br/>
              <w:t xml:space="preserve">путем взрыва (обстрела),        </w:t>
              <w:br/>
              <w:t xml:space="preserve">создающего угрозу               </w:t>
              <w:br/>
              <w:t xml:space="preserve">функционированию ТС, жизни или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зрыва критического </w:t>
              <w:br/>
              <w:t xml:space="preserve">элемента ТС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размещения или попытки   </w:t>
              <w:br/>
              <w:t xml:space="preserve">размещения на критическом       </w:t>
              <w:br/>
              <w:t xml:space="preserve">элементе ТС взрывных устройств  </w:t>
              <w:br/>
              <w:t xml:space="preserve">(взрывчатых веществ) -          </w:t>
              <w:br/>
              <w:t xml:space="preserve">возможность размещения или      </w:t>
              <w:br/>
              <w:t xml:space="preserve">совершения действий в целях     </w:t>
              <w:br/>
              <w:t xml:space="preserve">размещения каким бы то ни было  </w:t>
              <w:br/>
              <w:t>способом на критическом элементе</w:t>
              <w:br/>
              <w:t xml:space="preserve">ТС взрывных устройств           </w:t>
              <w:br/>
              <w:t xml:space="preserve">(взрывчатых веществ), которые   </w:t>
              <w:br/>
              <w:t xml:space="preserve">могут разрушить критический     </w:t>
              <w:br/>
              <w:t xml:space="preserve">элемент ТС или нанести ему      </w:t>
              <w:br/>
              <w:t xml:space="preserve">повреждения, угрожающие         </w:t>
              <w:br/>
              <w:t>безопасному функционированию ТС,</w:t>
              <w:br/>
              <w:t xml:space="preserve">жизни или здоровью персонала,   </w:t>
              <w:br/>
              <w:t xml:space="preserve">пассажиров и других лиц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мещения на       </w:t>
              <w:br/>
              <w:t xml:space="preserve">критическом элементе ТС </w:t>
              <w:br/>
              <w:t xml:space="preserve">взрывных устройств      </w:t>
              <w:br/>
              <w:t xml:space="preserve">(взрывчатых веществ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блокирования ТС -        </w:t>
              <w:br/>
              <w:t xml:space="preserve">возможность создания            </w:t>
              <w:br/>
              <w:t xml:space="preserve">препятствия, делающего          </w:t>
              <w:br/>
              <w:t>ограничивающего функционирование</w:t>
              <w:br/>
              <w:t xml:space="preserve">ТС угрожающего жизни или        </w:t>
              <w:br/>
              <w:t>здоровью персонала, пассажиров и</w:t>
              <w:br/>
              <w:t xml:space="preserve">других лиц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блокирования Т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хищения элементов ТС -   </w:t>
              <w:br/>
              <w:t xml:space="preserve">возможность совершения хищения  </w:t>
              <w:br/>
              <w:t xml:space="preserve">элементов ТС, которое может     </w:t>
              <w:br/>
              <w:t xml:space="preserve">привести их в негодное для      </w:t>
              <w:br/>
              <w:t xml:space="preserve">эксплуатации состояние,         </w:t>
              <w:br/>
              <w:t xml:space="preserve">угрожающее жизни или здоровью   </w:t>
              <w:br/>
              <w:t xml:space="preserve">персонала, пассажиров и других  </w:t>
              <w:br/>
              <w:t xml:space="preserve">лиц.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хищения элементов   </w:t>
              <w:br/>
              <w:t xml:space="preserve">ТС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грозе совершения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</w:t>
              <w:br/>
              <w:t xml:space="preserve">- численности;                       </w:t>
              <w:br/>
              <w:t xml:space="preserve">- оснащенности;                      </w:t>
              <w:br/>
              <w:t>- подготовленности и тактике действий</w:t>
              <w:br/>
              <w:t xml:space="preserve">нарушителей.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</w:t>
              <w:br/>
              <w:t xml:space="preserve">предпринятых мерах при получении     </w:t>
              <w:br/>
              <w:t>информации об угрозе совершения АНВ в</w:t>
              <w:br/>
              <w:t xml:space="preserve">соответствии с Планом обеспечения    </w:t>
              <w:br/>
              <w:t xml:space="preserve">транспортной безопасности ТС.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       </w:t>
              <w:br/>
              <w:t xml:space="preserve">задействованных в мероприятиях по    </w:t>
              <w:br/>
              <w:t xml:space="preserve">предупреждению реализации угрозы     </w:t>
              <w:br/>
              <w:t xml:space="preserve">совершения АНВ.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овершении АНВ в деятельность 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:                </w:t>
              <w:br/>
              <w:t xml:space="preserve">- численности;                       </w:t>
              <w:br/>
              <w:t xml:space="preserve">- оснащенности;                      </w:t>
              <w:br/>
              <w:t>- подготовленности и тактике действий</w:t>
              <w:br/>
              <w:t xml:space="preserve">нарушителей.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</w:t>
              <w:br/>
              <w:t xml:space="preserve">предпринятых мерах при совершении    </w:t>
              <w:br/>
              <w:t xml:space="preserve">акта незаконного вмешательства в     </w:t>
              <w:br/>
              <w:t xml:space="preserve">деятельность ТС в соответствии с     </w:t>
              <w:br/>
              <w:t xml:space="preserve">Планом обеспечения транспортной      </w:t>
              <w:br/>
              <w:t xml:space="preserve">безопасности ТС.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нимаемых и         </w:t>
              <w:br/>
              <w:t xml:space="preserve">предпринятых мерах на ТС по          </w:t>
              <w:br/>
              <w:t>ликвидации последствий совершения АНВ</w:t>
              <w:br/>
              <w:t>и восстановлению функционирования ТС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ствиях совершенного </w:t>
              <w:br/>
              <w:t xml:space="preserve">АНВ:                                 </w:t>
              <w:br/>
              <w:t>1. Количество погибших или получивших</w:t>
              <w:br/>
              <w:t xml:space="preserve">ущерб здоровью:                      </w:t>
              <w:br/>
              <w:t xml:space="preserve">- пассажиры;                         </w:t>
              <w:br/>
              <w:t xml:space="preserve">- экипаж;                            </w:t>
              <w:br/>
              <w:t xml:space="preserve">- посетители;                        </w:t>
              <w:br/>
              <w:t xml:space="preserve">- персонал;                          </w:t>
              <w:br/>
              <w:t xml:space="preserve">- дети.                              </w:t>
              <w:br/>
              <w:t xml:space="preserve">2. Материальный ущерб, ущерб         </w:t>
              <w:br/>
              <w:t xml:space="preserve">окружающей среде, общий характер     </w:t>
              <w:br/>
              <w:t xml:space="preserve">повреждений ОТИ.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лах и средствах,        </w:t>
              <w:br/>
              <w:t xml:space="preserve">задействованных в мероприятиях по    </w:t>
              <w:br/>
              <w:t>ликвидации последствий совершения АНВ</w:t>
              <w:br/>
              <w:t>и восстановлению функционирования ТС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можной дате и времени  </w:t>
              <w:br/>
              <w:t xml:space="preserve">восстановления функционирования ТС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е сведения при получении аноним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грозе совершения АНВ в деятельность ТС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нформации:      2. Время предоставления информ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┌─┬─┐   ┌─┬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  │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└─┴─┘   └─┴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   Год                        Часы   Минуты   UTC   мск 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то принял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телефона (электронный  адрес),  принадлежность,  место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в адрес которого поступил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средства связи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куда получена информ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й адрес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: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270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держание угрозы АН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270"/>
        <w:gridCol w:w="271"/>
        <w:gridCol w:w="270"/>
        <w:gridCol w:w="269"/>
        <w:gridCol w:w="270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┐                            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фонограммы:   │    │    │                    текста: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┘                            └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  нет             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 получении речев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Голос передавшего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ок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возрас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(особенности) гол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6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мк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х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еч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621"/>
        <w:gridCol w:w="175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а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лен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лив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ик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нят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Акцент (выгово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лек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Манера изл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754"/>
        <w:gridCol w:w="406"/>
        <w:gridCol w:w="1349"/>
        <w:gridCol w:w="271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койна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раженная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удительна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ссудн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тлива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ледователь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манна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оциональн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ьез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Языковой сти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215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н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ен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Характер шумов на заднем ф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1"/>
        <w:gridCol w:w="2565"/>
        <w:gridCol w:w="135"/>
        <w:gridCol w:w="2025"/>
        <w:gridCol w:w="674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чное движение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в помещен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у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к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шум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шу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сведения при получении информации об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ршения АНВ в деятельность ТС воздуш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269"/>
        <w:gridCol w:w="270"/>
        <w:gridCol w:w="271"/>
        <w:gridCol w:w="267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     подпись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В - акт незаконн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И - объект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С -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6</Words>
  <Characters>15357</Characters>
  <CharactersWithSpaces>1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Информация</dc:subject>
  <dc:title>Представляемая информация об угрозе совершения и о совершении акта незаконного вмешательства в деятельность транспортного сред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