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яемая информация об угроз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совершении акта незаконного вмешательства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а транспортной инфраструктуры морского и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олучения информации об угрозе совершения/совершении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естровый номер категорированного ОТИ:             7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┬──┬──┬──────┬──┬──┬──┬──┬──┬──┬──┐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│  │  │  │Номер │  │  │  │  │  │  │  │          │1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┴──┴──┴──────┴──┴──┴──┴──┴──┴──┴──┘         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субъекта транспортной инфраструктур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Адрес  местонахождения  ОТИ   (субъект  Российской  Федерации, 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, область, город, район, улица, д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ее количество посетителей        11. Общее количеств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ассажиров на ОТИ (в т.ч. на ТС):     на ОТИ (в т.ч. членов экипажей ТС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┐       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     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┘       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ТС морского и  внутреннего  водного  транспорта  на  О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┬─┬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│ │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┴─┴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                                         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, класс опасности и общее количество груза  на  ТС,  находящих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┐ ┌──┐ ┌──┬──┬──┬──┬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│ │  │ │  │  │  │  │</w:t>
      </w:r>
      <w:r>
        <w:rPr/>
        <w:t>,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┘ └──┘ └──┴──┴──┴──┴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уза                                    класс   количество (тыс. 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роза захвата ОТИ - возможность</w:t>
              <w:br/>
              <w:t xml:space="preserve">захвата ОТИ, установления над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ОТ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ОТИ - возможность </w:t>
              <w:br/>
              <w:t>разрушения ОТИ или нанесения ему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ОТИ взрывных      </w:t>
              <w:br/>
              <w:t>устройств (взрывчатых веществ) -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 xml:space="preserve">способом на ОТИ взрывных        </w:t>
              <w:br/>
              <w:t xml:space="preserve">устройств (взрывчатых веществ), </w:t>
              <w:br/>
              <w:t xml:space="preserve">которые могут разрушить ОТИ,    </w:t>
              <w:br/>
              <w:t xml:space="preserve">нанести ему и/или его грузу     </w:t>
              <w:br/>
              <w:t xml:space="preserve">повреждения.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ОТИ  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ОТИ - возможность    </w:t>
              <w:br/>
              <w:t xml:space="preserve">загрязнения ОТИ или его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О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ОТИ - возможность      </w:t>
              <w:br/>
              <w:t xml:space="preserve">захвата критического элемента   </w:t>
              <w:br/>
              <w:t xml:space="preserve">ОТИ, установления над ним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захвата критического</w:t>
              <w:br/>
              <w:t xml:space="preserve">элемента ОТ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ОТИ - возможность      </w:t>
              <w:br/>
              <w:t>разрушения критического элемента</w:t>
              <w:br/>
              <w:t xml:space="preserve">ОТИ или нанесения ему           </w:t>
              <w:br/>
              <w:t xml:space="preserve">повреждения путем взрыва        </w:t>
              <w:br/>
              <w:t xml:space="preserve">(обстрела), создающего угрозу   </w:t>
              <w:br/>
              <w:t xml:space="preserve">функционированию ОТИ, жизни или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ОТ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ОТИ взрывных устройств </w:t>
              <w:br/>
              <w:t xml:space="preserve">(взрывчатых веществ) -          </w:t>
              <w:br/>
              <w:t xml:space="preserve">возможность размещения          </w:t>
              <w:br/>
              <w:t xml:space="preserve">или совершения действий в целях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ОТИ взрывных устройств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ОТИ или нанести ему     </w:t>
              <w:br/>
              <w:t xml:space="preserve">повреждения, угрожающие         </w:t>
              <w:br/>
              <w:t xml:space="preserve">безопасному функционированию    </w:t>
              <w:br/>
              <w:t xml:space="preserve">ОТИ, жизни или здоровью      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>критическом элементе ОТИ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ОТИ -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ОТИ угрожающего жизни или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ОТ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ОТИ -  </w:t>
              <w:br/>
              <w:t xml:space="preserve">возможность совершения хищения  </w:t>
              <w:br/>
              <w:t xml:space="preserve">элементов ОТИ, которое может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хищения элементов   </w:t>
              <w:br/>
              <w:t xml:space="preserve">ОТИ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грозе совершения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</w:t>
              <w:br/>
              <w:t xml:space="preserve">- численности;                        </w:t>
              <w:br/>
              <w:t xml:space="preserve">- оснащенности;                       </w:t>
              <w:br/>
              <w:t xml:space="preserve">- подготовленности и тактике действий </w:t>
              <w:br/>
              <w:t xml:space="preserve">нарушителей.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 </w:t>
              <w:br/>
              <w:t xml:space="preserve">предпринятых мерах при получении      </w:t>
              <w:br/>
              <w:t xml:space="preserve">информации об угрозе совершения АНВ в </w:t>
              <w:br/>
              <w:t xml:space="preserve">соответствии с Планом обеспечения     </w:t>
              <w:br/>
              <w:t xml:space="preserve">транспортной безопасности ОТИ.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        </w:t>
              <w:br/>
              <w:t xml:space="preserve">задействованных в мероприятиях по     </w:t>
              <w:br/>
              <w:t xml:space="preserve">предупреждению реализации угрозы      </w:t>
              <w:br/>
              <w:t xml:space="preserve">совершения АНВ.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совершении АНВ в деятельность О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 </w:t>
              <w:br/>
              <w:t xml:space="preserve">- численности;                        </w:t>
              <w:br/>
              <w:t xml:space="preserve">- оснащенности;                       </w:t>
              <w:br/>
              <w:t xml:space="preserve">- подготовленности и тактике действий </w:t>
              <w:br/>
              <w:t xml:space="preserve">нарушителей.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 </w:t>
              <w:br/>
              <w:t>предпринятых мерах при совершении акта</w:t>
              <w:br/>
              <w:t xml:space="preserve">незаконного вмешательства в           </w:t>
              <w:br/>
              <w:t xml:space="preserve">деятельность объекта транспортной     </w:t>
              <w:br/>
              <w:t>инфраструктуры в соответствии с Планом</w:t>
              <w:br/>
              <w:t xml:space="preserve">обеспечения транспортной безопасности </w:t>
              <w:br/>
              <w:t xml:space="preserve">ОТИ. 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 </w:t>
              <w:br/>
              <w:t xml:space="preserve">предпринятых мерах на ОТИ по          </w:t>
              <w:br/>
              <w:t xml:space="preserve">ликвидации последствий совершения АНВ </w:t>
              <w:br/>
              <w:t>и восстановлению функционирования ОТИ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 </w:t>
              <w:br/>
              <w:t xml:space="preserve">АНВ:                                  </w:t>
              <w:br/>
              <w:t xml:space="preserve">1. Количество погибших или получивших </w:t>
              <w:br/>
              <w:t xml:space="preserve">ущерб здоровью:                       </w:t>
              <w:br/>
              <w:t xml:space="preserve">- пассажиры;                          </w:t>
              <w:br/>
              <w:t xml:space="preserve">- экипаж;                             </w:t>
              <w:br/>
              <w:t xml:space="preserve">- посетители;                         </w:t>
              <w:br/>
              <w:t xml:space="preserve">- персонал;                           </w:t>
              <w:br/>
              <w:t xml:space="preserve">- дети.                               </w:t>
              <w:br/>
              <w:t xml:space="preserve">2. Материальный ущерб, ущерб          </w:t>
              <w:br/>
              <w:t xml:space="preserve">окружающей среде, общий характер      </w:t>
              <w:br/>
              <w:t xml:space="preserve">повреждений ОТИ.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        </w:t>
              <w:br/>
              <w:t xml:space="preserve">задействованных в мероприятиях по     </w:t>
              <w:br/>
              <w:t xml:space="preserve">ликвидации последствий совершения АНВ </w:t>
              <w:br/>
              <w:t>и восстановлению функционирования ОТИ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  </w:t>
              <w:br/>
              <w:t xml:space="preserve">восстановления функционирования ОТИ.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грозе совершения АНВ в деятельность ОТИ м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внутреннего 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телефона (электронный  адрес),  принадлежность,  место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1"/>
        <w:gridCol w:w="2565"/>
        <w:gridCol w:w="135"/>
        <w:gridCol w:w="2025"/>
        <w:gridCol w:w="674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ершения АНВ в деятельность ОТИ морского и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д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3</Words>
  <Characters>16872</Characters>
  <CharactersWithSpaces>14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объекта транспортной инфраструктуры морского и внутреннего 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