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гнозная информация о вводе в эксплуатацию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демонтаже и перемаркировке генерирующег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борудования (годова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тыс. кВт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619"/>
        <w:gridCol w:w="945"/>
        <w:gridCol w:w="811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год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</w:t>
              <w:br/>
              <w:t xml:space="preserve">следующий </w:t>
              <w:br/>
              <w:t xml:space="preserve">за     </w:t>
              <w:br/>
              <w:t>отчетным, 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N + 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N + 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N + 9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величение            </w:t>
              <w:br/>
              <w:t xml:space="preserve">генерирующей мощности,   </w:t>
              <w:br/>
              <w:t xml:space="preserve">всего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. Ввод генерирующего</w:t>
              <w:br/>
              <w:t xml:space="preserve">оборудования по          </w:t>
              <w:br/>
              <w:t xml:space="preserve">турбоагрегату (блоку) 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. Ввод генерирующего</w:t>
              <w:br/>
              <w:t xml:space="preserve">оборудования по          </w:t>
              <w:br/>
              <w:t xml:space="preserve">турбоагрегату (блоку) 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Реконструкция     </w:t>
              <w:br/>
              <w:t xml:space="preserve">(перемаркировка) с       </w:t>
              <w:br/>
              <w:t xml:space="preserve">увеличением мощности по  </w:t>
              <w:br/>
              <w:t xml:space="preserve">турбоагрегату (блоку) 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Реконструкция     </w:t>
              <w:br/>
              <w:t xml:space="preserve">(перемаркировка) с       </w:t>
              <w:br/>
              <w:t xml:space="preserve">увеличением мощности по  </w:t>
              <w:br/>
              <w:t xml:space="preserve">турбоагрегату (блоку) 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нижение генерирующей </w:t>
              <w:br/>
              <w:t xml:space="preserve">мощности,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Демонтаж          </w:t>
              <w:br/>
              <w:t xml:space="preserve">генерирующего            </w:t>
              <w:br/>
              <w:t xml:space="preserve">оборудования по          </w:t>
              <w:br/>
              <w:t xml:space="preserve">турбоагрегату (блоку) 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Демонтаж          </w:t>
              <w:br/>
              <w:t xml:space="preserve">генерирующего            </w:t>
              <w:br/>
              <w:t xml:space="preserve">оборудования по          </w:t>
              <w:br/>
              <w:t xml:space="preserve">турбоагрегату (блоку) 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 Реконструкция     </w:t>
              <w:br/>
              <w:t xml:space="preserve">(перемаркировка) со      </w:t>
              <w:br/>
              <w:t xml:space="preserve">снижением мощности по    </w:t>
              <w:br/>
              <w:t xml:space="preserve">турбоагрегату (блоку) 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 Реконструкция     </w:t>
              <w:br/>
              <w:t xml:space="preserve">(перемаркировка) со      </w:t>
              <w:br/>
              <w:t xml:space="preserve">снижением мощности по    </w:t>
              <w:br/>
              <w:t xml:space="preserve">турбоагрегату (блоку) 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4</Characters>
  <CharactersWithSpaces>2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энергетики Российской Федерации</dc:creator>
  <dc:description/>
  <dc:language>en-US</dc:language>
  <cp:lastModifiedBy/>
  <dcterms:modified xsi:type="dcterms:W3CDTF">2011-10-30T12:52:00Z</dcterms:modified>
  <cp:revision>2</cp:revision>
  <dc:subject>Информация</dc:subject>
  <dc:title>Прогнозная информация о вводе в эксплуатацию, демонтаже и перемаркировке генерирующего оборудования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