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 Минобрнауки России/органа      Фамилия, имя, отчество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субъектов      кандидатов в усыно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н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ы  функции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а государств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 о  детях, оставшихс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извод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бенке, подлежащем передаче на воспитание в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 По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, год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ы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вет глаз, цвет вол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ологические особен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ническое проис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о состоянии здоровь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развит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ственное развит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о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                                   О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   год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   граждан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__________________   состояние здоровь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рмальное,                            (норм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ронич.                                 хрони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олезни,                              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валидность)                           инвалид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к определенной           принадлежность к 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и и культуре __________________   религии и культу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занятий _________________________   род занят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сутствия родительского попеч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шение суда о лишении родителя(лей) родительских пра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есовершеннолетних братьях и сест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_ год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питывается в семье, в учреждении для детей, оставшихся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известные совершеннолетние род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епень родства, информация об их отказе принять ребен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спитание в свою сем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информации  прикладывается  фотография  ребенка (либо ее электр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,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55:00Z</dcterms:modified>
  <cp:revision>2</cp:revision>
  <dc:subject>Информация</dc:subject>
  <dc:title>Производная информация о ребенке, подлежащем передаче на воспитание в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