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категориях водн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566"/>
        <w:gridCol w:w="1755"/>
        <w:gridCol w:w="1079"/>
        <w:gridCol w:w="25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хозяйственный</w:t>
              <w:br/>
              <w:t xml:space="preserve">бассейн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>рыбохозяйственного</w:t>
              <w:br/>
              <w:t xml:space="preserve">бассейн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</w:t>
              <w:br/>
              <w:t xml:space="preserve">водного объекта  </w:t>
              <w:br/>
              <w:t>рыбохозяйственного</w:t>
              <w:br/>
              <w:t xml:space="preserve">знач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0</Characters>
  <CharactersWithSpaces>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ое агентство по рыболовству</dc:creator>
  <dc:description/>
  <dc:language>en-US</dc:language>
  <cp:lastModifiedBy/>
  <dcterms:modified xsi:type="dcterms:W3CDTF">2011-10-30T14:15:00Z</dcterms:modified>
  <cp:revision>2</cp:revision>
  <dc:subject>Информация</dc:subject>
  <dc:title>Рыбохозяйственные бассейны и водные объекты рыбохозяйственного значения. Документированная информация о категориях водных объектов рыбохозяйственного значения. Форма № 2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