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6.2010 N 51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.6.1.-гр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качественных характеристи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14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1"/>
        <w:gridCol w:w="2025"/>
        <w:gridCol w:w="2024"/>
        <w:gridCol w:w="946"/>
        <w:gridCol w:w="1754"/>
        <w:gridCol w:w="1621"/>
        <w:gridCol w:w="674"/>
        <w:gridCol w:w="1350"/>
        <w:gridCol w:w="1756"/>
        <w:gridCol w:w="1620"/>
        <w:gridCol w:w="1754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одного   </w:t>
              <w:br/>
              <w:t xml:space="preserve">объекта,   </w:t>
              <w:br/>
              <w:t>района добычи</w:t>
              <w:br/>
              <w:t xml:space="preserve">(вылова)   </w:t>
              <w:br/>
              <w:t xml:space="preserve">водных    </w:t>
              <w:br/>
              <w:t>биологических</w:t>
              <w:br/>
              <w:t xml:space="preserve">ресурсов   </w:t>
              <w:br/>
              <w:t xml:space="preserve">(зоны,    </w:t>
              <w:br/>
              <w:t xml:space="preserve">подзоны)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водного </w:t>
              <w:br/>
              <w:t xml:space="preserve">объекта,   </w:t>
              <w:br/>
              <w:t>района добычи</w:t>
              <w:br/>
              <w:t xml:space="preserve">(вылова)   </w:t>
              <w:br/>
              <w:t xml:space="preserve">водных    </w:t>
              <w:br/>
              <w:t>биологических</w:t>
              <w:br/>
              <w:t xml:space="preserve">ресурсов   </w:t>
              <w:br/>
              <w:t xml:space="preserve">(зоны,    </w:t>
              <w:br/>
              <w:t xml:space="preserve">подзоны)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ок,</w:t>
              <w:br/>
              <w:t xml:space="preserve">%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инокислотный состав  </w:t>
              <w:br/>
              <w:t xml:space="preserve">белков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р,</w:t>
              <w:br/>
              <w:t xml:space="preserve">%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слотное</w:t>
              <w:br/>
              <w:t xml:space="preserve">число  </w:t>
              <w:br/>
              <w:t xml:space="preserve">жира, мг </w:t>
              <w:br/>
              <w:t xml:space="preserve">КОН/г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кционный состав   </w:t>
              <w:br/>
              <w:t xml:space="preserve">липидов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рнокислотный состав  </w:t>
              <w:br/>
              <w:t xml:space="preserve">липидов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,</w:t>
              <w:br/>
              <w:t xml:space="preserve">%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,</w:t>
              <w:br/>
              <w:t xml:space="preserve">%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,</w:t>
              <w:br/>
              <w:t xml:space="preserve">%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1</Characters>
  <CharactersWithSpaces>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ое агентство по рыболовству</dc:creator>
  <dc:description/>
  <dc:language>en-US</dc:language>
  <cp:lastModifiedBy/>
  <dcterms:modified xsi:type="dcterms:W3CDTF">2011-10-30T14:15:00Z</dcterms:modified>
  <cp:revision>2</cp:revision>
  <dc:subject>Информация</dc:subject>
  <dc:title>Рыбохозяйственные бассейны и водные объекты рыбохозяйственного значения. Документированная информация о качественных характеристиках водных биологических ресурсов. Форма № 1.6.1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