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СК-719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_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еализации в 2006 году подпрограммы "Обеспечение зем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коммунальной инфраструктурой в целях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" 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30"/>
        <w:gridCol w:w="297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овия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  </w:t>
              <w:br/>
              <w:t xml:space="preserve">готов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егиональной и муниципальных </w:t>
              <w:br/>
              <w:t xml:space="preserve">программ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указать   </w:t>
              <w:br/>
              <w:t xml:space="preserve">наименование         </w:t>
              <w:br/>
              <w:t>программ, кем и когда</w:t>
              <w:br/>
              <w:t xml:space="preserve">приняты программы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предусмотренных в     </w:t>
              <w:br/>
              <w:t>бюджете субъекта Российской Федерации</w:t>
              <w:br/>
              <w:t xml:space="preserve">и местных бюджетах для оказания      </w:t>
              <w:br/>
              <w:t xml:space="preserve">поддержки проектам по обеспечению    </w:t>
              <w:br/>
              <w:t xml:space="preserve">земельных участков коммунальной      </w:t>
              <w:br/>
              <w:t xml:space="preserve">инфраструктурой в целях жилищного    </w:t>
              <w:br/>
              <w:t xml:space="preserve">строительства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</w:t>
              <w:br/>
              <w:t xml:space="preserve">субъекта РФ в млн.   </w:t>
              <w:br/>
              <w:t xml:space="preserve">руб. (гарантии и     </w:t>
              <w:br/>
              <w:t xml:space="preserve">субсидии)            </w:t>
              <w:br/>
              <w:t xml:space="preserve">Средства местных     </w:t>
              <w:br/>
              <w:t xml:space="preserve">бюджетов, всего, в   </w:t>
              <w:br/>
              <w:t xml:space="preserve">млн. руб. (гарантии  </w:t>
              <w:br/>
              <w:t xml:space="preserve">и субсидии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&lt;*&gt;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оектов и потенциальных     </w:t>
              <w:br/>
              <w:t xml:space="preserve">претендентов, подтвердивших          </w:t>
              <w:br/>
              <w:t xml:space="preserve">готовность к участию в этих проектах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ектов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намерений банков       </w:t>
              <w:br/>
              <w:t xml:space="preserve">принимать участие в кредитовании     </w:t>
              <w:br/>
              <w:t xml:space="preserve">проектов по обеспечению земельных    </w:t>
              <w:br/>
              <w:t>участков коммунальной инфраструктурой</w:t>
              <w:br/>
              <w:t xml:space="preserve">в целях жилищного строительства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банк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ить пояснительную записку по кажд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ов Российской Федерации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7:11:00Z</dcterms:modified>
  <cp:revision>2</cp:revision>
  <dc:subject>Информация</dc:subject>
  <dc:title>Справочная информация о готовности субъекта Российской Федерации к реализации подпрограммы «Обеспечение земельных участков коммунальной инфраструктурой в целях жилищного строительства» Федеральной целевой программы «Жилищ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