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правочная информация о запасах воды в основны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одохранилищах гидроэлектростанций (годова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┬─────────────────────────────────────────────────┬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</w:t>
      </w:r>
      <w:r>
        <w:rPr/>
        <w:t>за 20__ г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акет 300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 форме 4-энер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справочная информация о запасах воды в водохранилищах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916"/>
        <w:gridCol w:w="945"/>
        <w:gridCol w:w="1079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  <w:br/>
              <w:t xml:space="preserve">учета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объекта</w:t>
              <w:br/>
              <w:t xml:space="preserve">уче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оказател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ПУ - нормальный подпорный  </w:t>
              <w:br/>
              <w:t xml:space="preserve">уровень, м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О - уровень мертвого      </w:t>
              <w:br/>
              <w:t xml:space="preserve">объема, м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емкость полного       </w:t>
              <w:br/>
              <w:t xml:space="preserve">полезного объема            </w:t>
              <w:br/>
              <w:t xml:space="preserve">водохранилища, млн. кВт.ч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полезный объем       </w:t>
              <w:br/>
              <w:t xml:space="preserve">водохранилища, млн. м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исок ГЭС, передающих информацию, определяется ОАО "СО ЕЭС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Министерство энергетики Российской Федерации</dc:creator>
  <dc:description/>
  <dc:language>en-US</dc:language>
  <cp:lastModifiedBy/>
  <dcterms:modified xsi:type="dcterms:W3CDTF">2011-10-30T17:11:00Z</dcterms:modified>
  <cp:revision>2</cp:revision>
  <dc:subject>Информация</dc:subject>
  <dc:title>Справочная информация о запасах воды в основных водохранилищах гидроэлектростанций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