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 г. Троицк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8.2004 N 50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ВЕСТИЦИОННЫХ КОНТРАКТАХ, ДОГОВОРАХ О ПРИВЛЕ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ЫХ СРЕДСТВ ГРАЖДАН (ДОГОВОРЫ СОИНВЕСТИРОВАНИЯ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Х УСТУПКИ ПРАВА ТРЕБОВАНИЯ НА СТРОИТЕЛЬСТВО ЖИ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А, СТРОЯЩЕГОСЯ НА ТЕРРИТОРИИ Г. ТРОИЦ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НА ОСНОВАНИИ ИНВЕСТИЦИ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А N _________ ОТ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4"/>
        <w:gridCol w:w="4186"/>
        <w:gridCol w:w="2024"/>
        <w:gridCol w:w="2161"/>
        <w:gridCol w:w="2159"/>
        <w:gridCol w:w="2160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квартиры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>площадь,</w:t>
              <w:br/>
              <w:t xml:space="preserve">кв. м   </w:t>
            </w:r>
          </w:p>
        </w:tc>
        <w:tc>
          <w:tcPr>
            <w:tcW w:w="4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обладатель (указать для  </w:t>
              <w:br/>
              <w:t>юридических лиц: наименование,</w:t>
              <w:br/>
              <w:t xml:space="preserve">Ф.И.О. руководителя, почтовый </w:t>
              <w:br/>
              <w:t xml:space="preserve">адрес, телефон; для граждан:  </w:t>
              <w:br/>
              <w:t xml:space="preserve">Ф.И.О., почтовый адрес,       </w:t>
              <w:br/>
              <w:t xml:space="preserve">телефон)                      </w:t>
            </w:r>
          </w:p>
        </w:tc>
        <w:tc>
          <w:tcPr>
            <w:tcW w:w="6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возникновения права     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</w:t>
              <w:br/>
              <w:t>правооблад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стиционный</w:t>
              <w:br/>
              <w:t xml:space="preserve">договор N ___ </w:t>
              <w:br/>
              <w:t xml:space="preserve">от __________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вор уступки</w:t>
              <w:br/>
              <w:t xml:space="preserve">N ____________ </w:t>
              <w:br/>
              <w:t xml:space="preserve">от ___________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вор уступки</w:t>
              <w:br/>
              <w:t xml:space="preserve">N ____________ </w:t>
              <w:br/>
              <w:t xml:space="preserve">от ___________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реквизиты             Подпись руководителя и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ора-застрой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2</Characters>
  <CharactersWithSpaces>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4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15:34:00Z</dcterms:modified>
  <cp:revision>2</cp:revision>
  <dc:subject>Информация</dc:subject>
  <dc:title>Сводная информация об инвестиционных контрактах, договорах о привлечении финансовых средств граждан (договоры соинвестирования), договорах уступки права требования на строительство жилого дома, строящегося на территории г. Троицка Московской области на 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