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сентября 2006 г. N САЭ-3-10/59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ОТЧЕТНОСТЬ ФЕДЕРАЛЬНОЙ НАЛОГОВОЙ СЛУЖБ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ОДНАЯ ИНФОРМАЦИЯ ОБ ОБЪЕМАХ ПРОИЗВОДСТВА, ОБОРО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</w:t>
      </w:r>
      <w:r>
        <w:rPr/>
        <w:t>И ИСПОЛЬЗОВАНИЯ ЭТИЛОВОГО СПИРТА, АЛКОГОЛЬ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</w:t>
      </w:r>
      <w:r>
        <w:rPr/>
        <w:t>И СПИРТОСОДЕРЖАЩЕЙ ПРОДУК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</w:t>
      </w:r>
      <w:r>
        <w:rPr/>
        <w:t>по состоянию на _______ ______________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</w:t>
      </w:r>
      <w:r>
        <w:rPr/>
        <w:t>(число)    (месяц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─────────┐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яется:   │ Сроки представления││      Форма N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───────┤├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ая     │I, II, III кв. - 10 │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пекция ФНС России│ноября 2006 г.,     ││ 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централизованной │IV кв. - 20 февраля ││от 8 сен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е данных    │2007 г.             ││   N САЭ-3-10/59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       │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             ││     </w:t>
      </w:r>
      <w:r>
        <w:rPr/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───────┘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810"/>
        <w:gridCol w:w="2026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 </w:t>
              <w:br/>
              <w:t xml:space="preserve">образование, город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информация об объемах производ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а и использования этилового спирта, алког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иртосодержаще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675"/>
        <w:gridCol w:w="809"/>
        <w:gridCol w:w="945"/>
        <w:gridCol w:w="946"/>
        <w:gridCol w:w="675"/>
        <w:gridCol w:w="1079"/>
        <w:gridCol w:w="675"/>
        <w:gridCol w:w="675"/>
        <w:gridCol w:w="1081"/>
        <w:gridCol w:w="675"/>
        <w:gridCol w:w="809"/>
        <w:gridCol w:w="1756"/>
        <w:gridCol w:w="944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про-  </w:t>
              <w:br/>
              <w:t>дукции</w:t>
              <w:br/>
              <w:t xml:space="preserve">на    </w:t>
              <w:br/>
              <w:t>начало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-</w:t>
              <w:br/>
              <w:t>ведено</w:t>
              <w:br/>
              <w:t>проду-</w:t>
              <w:br/>
              <w:t>кции с</w:t>
              <w:br/>
              <w:t>начала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и   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и    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тилового </w:t>
              <w:br/>
              <w:t xml:space="preserve">спирта, в т.ч.  </w:t>
              <w:br/>
              <w:t>денатурированного,</w:t>
              <w:br/>
              <w:t xml:space="preserve">на производство: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>проду-</w:t>
              <w:br/>
              <w:t xml:space="preserve">кции  </w:t>
              <w:br/>
              <w:t>на ко-</w:t>
              <w:br/>
              <w:t xml:space="preserve">нец   </w:t>
              <w:br/>
              <w:t>отчет-</w:t>
              <w:br/>
              <w:t xml:space="preserve">ного  </w:t>
              <w:br/>
              <w:t>перио-</w:t>
              <w:br/>
              <w:t xml:space="preserve">да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2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ос-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 xml:space="preserve">им- </w:t>
              <w:br/>
              <w:t>пор-</w:t>
              <w:br/>
              <w:t xml:space="preserve">ту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ос- </w:t>
              <w:br/>
              <w:t>сийской</w:t>
              <w:br/>
              <w:t>Федера-</w:t>
              <w:br/>
              <w:t xml:space="preserve">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-</w:t>
              <w:br/>
              <w:t>пор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ко-</w:t>
              <w:br/>
              <w:t>голь-</w:t>
              <w:br/>
              <w:t xml:space="preserve">ной  </w:t>
              <w:br/>
              <w:t xml:space="preserve">про- </w:t>
              <w:br/>
              <w:t xml:space="preserve">дук- </w:t>
              <w:br/>
              <w:t xml:space="preserve">ц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ртосодер-</w:t>
              <w:br/>
              <w:t xml:space="preserve">жащей про-  </w:t>
              <w:br/>
              <w:t xml:space="preserve">дукции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ы, в том </w:t>
              <w:br/>
              <w:t xml:space="preserve">числе: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рт этиловый</w:t>
              <w:br/>
              <w:t xml:space="preserve">из пищевого   </w:t>
              <w:br/>
              <w:t xml:space="preserve">сырь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ирт этиловый</w:t>
              <w:br/>
              <w:t xml:space="preserve">из непищевого </w:t>
              <w:br/>
              <w:t xml:space="preserve">сырь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рт этиловый</w:t>
              <w:br/>
              <w:t>денатурирован-</w:t>
              <w:br/>
              <w:t>ный из пищево-</w:t>
              <w:br/>
              <w:t xml:space="preserve">го сырь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ирт этиловый</w:t>
              <w:br/>
              <w:t>денатурирован-</w:t>
              <w:br/>
              <w:t>ный из непище-</w:t>
              <w:br/>
              <w:t xml:space="preserve">вого сырь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когольная   </w:t>
              <w:br/>
              <w:t xml:space="preserve">продукция, в  </w:t>
              <w:br/>
              <w:t xml:space="preserve">том числе: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рт этиловый</w:t>
              <w:br/>
              <w:t xml:space="preserve">питьево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ные      </w:t>
              <w:br/>
              <w:t>напитки, в том</w:t>
              <w:br/>
              <w:t xml:space="preserve">числе: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кероводочные</w:t>
              <w:br/>
              <w:t xml:space="preserve">издел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пирт- </w:t>
              <w:br/>
              <w:t xml:space="preserve">ные напит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а, в том   </w:t>
              <w:br/>
              <w:t xml:space="preserve">числе: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ина натураль-</w:t>
              <w:br/>
              <w:t xml:space="preserve">ны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на прочие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ртосодержа-</w:t>
              <w:br/>
              <w:t xml:space="preserve">щая пищевая   </w:t>
              <w:br/>
              <w:t xml:space="preserve">продукц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иртосодержа-</w:t>
              <w:br/>
              <w:t xml:space="preserve">щая непищевая </w:t>
              <w:br/>
              <w:t xml:space="preserve">продукц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</w:t>
              <w:br/>
              <w:t xml:space="preserve">сумм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спирту этил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пищевого сырья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0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спирту этил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непищевого сырья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0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спирту этил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атурированному из пищевого сырья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07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спирту этил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атурированному из непищевого сырья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0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спирту этилов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тьевому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1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водке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2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ликероводоч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делиям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2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коньяку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2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7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8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прочим спирт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иткам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2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винам нату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4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7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-Пермя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винам проч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4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6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7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спиртосодер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щевой продукции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3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4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5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7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8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в разрезе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"Закупка" и "Поставка" по спиртосодержа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ищевой продукции (графы 4 и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: 4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дал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216"/>
        <w:gridCol w:w="945"/>
        <w:gridCol w:w="945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бъекта </w:t>
              <w:br/>
              <w:t>Российской Федерации, в</w:t>
              <w:br/>
              <w:t>котором закуплена или в</w:t>
              <w:br/>
              <w:t xml:space="preserve">который поставлена   </w:t>
              <w:br/>
              <w:t xml:space="preserve">продукци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у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-</w:t>
              <w:br/>
              <w:t xml:space="preserve">ки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</w:t>
              <w:br/>
              <w:t xml:space="preserve">между  </w:t>
              <w:br/>
              <w:t xml:space="preserve">объемами </w:t>
              <w:br/>
              <w:t>закупок и</w:t>
              <w:br/>
              <w:t xml:space="preserve">поставок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спублика Башкортостан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  </w:t>
              <w:br/>
              <w:t xml:space="preserve">Республика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Саха        </w:t>
              <w:br/>
              <w:t xml:space="preserve">(Якутия)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  </w:t>
              <w:br/>
              <w:t xml:space="preserve">Осетия - Алания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Татарстан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лининградская обла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5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6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Москва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Санкт-Петербург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7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О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цкий         </w:t>
              <w:br/>
              <w:t xml:space="preserve">автономный округ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як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О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АО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ь-Ордынский         </w:t>
              <w:br/>
              <w:t xml:space="preserve">Буря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О -  </w:t>
              <w:br/>
              <w:t xml:space="preserve">Югра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6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О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8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О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О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9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9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1</Words>
  <Characters>63470</Characters>
  <CharactersWithSpaces>54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Федеральная налоговая служба</dc:creator>
  <dc:description/>
  <dc:language>en-US</dc:language>
  <cp:lastModifiedBy/>
  <dcterms:modified xsi:type="dcterms:W3CDTF">2011-10-30T15:34:00Z</dcterms:modified>
  <cp:revision>2</cp:revision>
  <dc:subject>Информация</dc:subject>
  <dc:title>Сводная информация об объемах производства, оборота и использования этилового спирта, алкогольной и спиртосодержащей продукции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