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3 г. N 02-18/07-20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регионального  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о  выплатах,  произведенных   в   200_    году    пострадавш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-  причинитель   вреда   которым    зарегистрирован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региональном отделении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1620"/>
        <w:gridCol w:w="540"/>
        <w:gridCol w:w="1079"/>
        <w:gridCol w:w="189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постра-  </w:t>
              <w:br/>
              <w:t xml:space="preserve">давше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- </w:t>
              <w:br/>
              <w:t xml:space="preserve">чинения   </w:t>
              <w:br/>
              <w:t xml:space="preserve">вреда по- </w:t>
              <w:br/>
              <w:t xml:space="preserve">страдав-  </w:t>
              <w:br/>
              <w:t xml:space="preserve">шему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тель - причинитель вред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ная  </w:t>
              <w:br/>
              <w:t xml:space="preserve">сумма обес-  </w:t>
              <w:br/>
              <w:t xml:space="preserve">печения по   </w:t>
              <w:br/>
              <w:t xml:space="preserve">страхованию  </w:t>
              <w:br/>
              <w:t xml:space="preserve">за 200_ год  </w:t>
              <w:br/>
              <w:t xml:space="preserve">(руб.)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ОНХ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(код, 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5:34:00Z</dcterms:modified>
  <cp:revision>2</cp:revision>
  <dc:subject>Информация</dc:subject>
  <dc:title>Сводная информация регионального отделения Фонда социального страхования Российской Федерации о выплатах, произведенных пострадав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