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СЭМП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ОЕ ДОНЕС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ННЫХ ПРОИСШЕСТВ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 происше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лечеб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_" __________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50"/>
        <w:gridCol w:w="810"/>
        <w:gridCol w:w="945"/>
        <w:gridCol w:w="810"/>
        <w:gridCol w:w="945"/>
        <w:gridCol w:w="809"/>
        <w:gridCol w:w="946"/>
        <w:gridCol w:w="809"/>
        <w:gridCol w:w="946"/>
        <w:gridCol w:w="809"/>
        <w:gridCol w:w="946"/>
        <w:gridCol w:w="1350"/>
        <w:gridCol w:w="809"/>
        <w:gridCol w:w="946"/>
        <w:gridCol w:w="809"/>
        <w:gridCol w:w="946"/>
        <w:gridCol w:w="809"/>
        <w:gridCol w:w="946"/>
        <w:gridCol w:w="809"/>
        <w:gridCol w:w="946"/>
        <w:gridCol w:w="809"/>
        <w:gridCol w:w="943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случа-</w:t>
              <w:br/>
              <w:t xml:space="preserve">ев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всего    </w:t>
              <w:br/>
              <w:t xml:space="preserve">случаев  </w:t>
              <w:br/>
              <w:t>с постра-</w:t>
              <w:br/>
              <w:t xml:space="preserve">давшими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радавших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 </w:t>
              <w:br/>
              <w:t xml:space="preserve">на госпита- </w:t>
              <w:br/>
              <w:t xml:space="preserve">лизацию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етальным </w:t>
              <w:br/>
              <w:t xml:space="preserve">исходом 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      </w:t>
              <w:br/>
              <w:t xml:space="preserve">от госпита- </w:t>
              <w:br/>
              <w:t xml:space="preserve">лизации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ены   </w:t>
              <w:br/>
              <w:t xml:space="preserve">на месте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 xml:space="preserve">всего    </w:t>
              <w:br/>
              <w:t xml:space="preserve">случаев  </w:t>
              <w:br/>
              <w:t>с постра-</w:t>
              <w:br/>
              <w:t xml:space="preserve">давшими  </w:t>
              <w:br/>
              <w:t>4 и более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радавших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 </w:t>
              <w:br/>
              <w:t xml:space="preserve">на госпита- </w:t>
              <w:br/>
              <w:t xml:space="preserve">лизацию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етальным </w:t>
              <w:br/>
              <w:t xml:space="preserve">исходом 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      </w:t>
              <w:br/>
              <w:t xml:space="preserve">от госпита- </w:t>
              <w:br/>
              <w:t xml:space="preserve">лизации     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ены   </w:t>
              <w:br/>
              <w:t xml:space="preserve">на месте    </w:t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детей </w:t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детей </w:t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детей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детей </w:t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детей </w:t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детей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детей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детей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детей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детей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1</Characters>
  <CharactersWithSpaces>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Комитет здравоохранения г. Москвы</dc:creator>
  <dc:description/>
  <dc:language>en-US</dc:language>
  <cp:lastModifiedBy/>
  <dcterms:modified xsi:type="dcterms:W3CDTF">2011-10-30T17:23:00Z</dcterms:modified>
  <cp:revision>2</cp:revision>
  <dc:subject>Информация</dc:subject>
  <dc:title>Текущая информация об обращениях за медицинской помощью пострадавших за истекшие сутк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