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рыболов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3.2009 N 2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5.1.2.-грр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ированная 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пределении квот добычи (вылова) водных биоресурс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ду лицами, у которых возникает право на добыч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ылов) водных биоресурс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56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2024"/>
        <w:gridCol w:w="541"/>
        <w:gridCol w:w="2159"/>
        <w:gridCol w:w="2699"/>
        <w:gridCol w:w="946"/>
        <w:gridCol w:w="1214"/>
        <w:gridCol w:w="2431"/>
        <w:gridCol w:w="1755"/>
        <w:gridCol w:w="2159"/>
        <w:gridCol w:w="3509"/>
        <w:gridCol w:w="677"/>
        <w:gridCol w:w="1755"/>
        <w:gridCol w:w="1618"/>
        <w:gridCol w:w="811"/>
        <w:gridCol w:w="805"/>
      </w:tblGrid>
      <w:tr>
        <w:trPr>
          <w:trHeight w:val="360" w:hRule="atLeast"/>
          <w:cantSplit w:val="true"/>
        </w:trPr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72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 исполнительной власти,   </w:t>
              <w:br/>
              <w:t xml:space="preserve">осуществляющий распределение квот </w:t>
              <w:br/>
              <w:t>добычи (вылова) водных биоресурсов</w:t>
            </w:r>
          </w:p>
        </w:tc>
        <w:tc>
          <w:tcPr>
            <w:tcW w:w="485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авовой акт органа государственной</w:t>
              <w:br/>
              <w:t xml:space="preserve">исполнительной власти, которым   </w:t>
              <w:br/>
              <w:t xml:space="preserve">осуществляется распределение квот </w:t>
              <w:br/>
              <w:t xml:space="preserve">добычи (вылова) водных биоресурсов </w:t>
            </w:r>
          </w:p>
        </w:tc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ыбохозяйственный</w:t>
              <w:br/>
              <w:t xml:space="preserve">бассейн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убъекта  </w:t>
              <w:br/>
              <w:t xml:space="preserve">Российской </w:t>
              <w:br/>
              <w:t xml:space="preserve">Федерации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субъекта  </w:t>
              <w:br/>
              <w:t xml:space="preserve">Российской   </w:t>
              <w:br/>
              <w:t>Федерации (ОСМ)</w:t>
            </w:r>
          </w:p>
        </w:tc>
        <w:tc>
          <w:tcPr>
            <w:tcW w:w="4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ое лицо или     </w:t>
              <w:br/>
              <w:t>индивидуальный предприниматель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водного   </w:t>
              <w:br/>
              <w:t xml:space="preserve">объекта   </w:t>
              <w:br/>
              <w:t xml:space="preserve">района   </w:t>
              <w:br/>
              <w:t xml:space="preserve">добычи   </w:t>
              <w:br/>
              <w:t xml:space="preserve">(вылова)  </w:t>
              <w:br/>
              <w:t xml:space="preserve">водных   </w:t>
              <w:br/>
              <w:t xml:space="preserve">биоресурсов 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водного</w:t>
              <w:br/>
              <w:t xml:space="preserve">объекта,  </w:t>
              <w:br/>
              <w:t xml:space="preserve">района   </w:t>
              <w:br/>
              <w:t xml:space="preserve">добычи   </w:t>
              <w:br/>
              <w:t xml:space="preserve">(вылова)  </w:t>
              <w:br/>
              <w:t xml:space="preserve">водных   </w:t>
              <w:br/>
              <w:t>биоресурсов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</w:t>
              <w:br/>
              <w:t>квоты</w:t>
            </w:r>
          </w:p>
        </w:tc>
        <w:tc>
          <w:tcPr>
            <w:tcW w:w="8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вида </w:t>
              <w:br/>
              <w:t>квоты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</w:t>
              <w:br/>
              <w:t xml:space="preserve">юридического лица или  </w:t>
              <w:br/>
              <w:t xml:space="preserve">фамилия, имя, отчество  </w:t>
              <w:br/>
              <w:t xml:space="preserve">индивидуального     </w:t>
              <w:br/>
              <w:t xml:space="preserve">предпринимателя     </w:t>
            </w:r>
          </w:p>
        </w:tc>
        <w:tc>
          <w:tcPr>
            <w:tcW w:w="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(место  </w:t>
              <w:br/>
              <w:t xml:space="preserve">нахождения)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документа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   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2025"/>
        <w:gridCol w:w="1756"/>
        <w:gridCol w:w="944"/>
        <w:gridCol w:w="1351"/>
        <w:gridCol w:w="1620"/>
        <w:gridCol w:w="1484"/>
      </w:tblGrid>
      <w:tr>
        <w:trPr>
          <w:trHeight w:val="60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вида водного </w:t>
              <w:br/>
              <w:t>биологического</w:t>
              <w:br/>
              <w:t xml:space="preserve">ресурс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водного  </w:t>
              <w:br/>
              <w:t>биологического</w:t>
              <w:br/>
              <w:t xml:space="preserve">ресурса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,    </w:t>
              <w:br/>
              <w:t xml:space="preserve">на который </w:t>
              <w:br/>
              <w:t>распределена</w:t>
              <w:br/>
              <w:t xml:space="preserve">квота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</w:t>
              <w:br/>
              <w:t xml:space="preserve">квоты </w:t>
              <w:br/>
              <w:t>(тонн,</w:t>
              <w:br/>
              <w:t xml:space="preserve">штук)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единицы</w:t>
              <w:br/>
              <w:t xml:space="preserve">измерения </w:t>
              <w:br/>
              <w:t xml:space="preserve">по ОКЕИ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4</Words>
  <Characters>1504</Characters>
  <CharactersWithSpaces>12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8:00Z</dcterms:created>
  <dc:creator>Федеральное агентство по рыболовству</dc:creator>
  <dc:description/>
  <dc:language>en-US</dc:language>
  <cp:lastModifiedBy/>
  <dcterms:modified xsi:type="dcterms:W3CDTF">2011-10-30T18:48:00Z</dcterms:modified>
  <cp:revision>2</cp:revision>
  <dc:subject>Информация</dc:subject>
  <dc:title>Уловы водных биологических ресурсов. Документированная информация о распределении квот добычи (вылова) водных биоресурсов между лицами, у которых возникает право на добычу (вылов) водных биоресурсов. Форма № 5.1.2.-гр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