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5.2.1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быче (вылове) водных биологически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ми лицами и индивидуальными предпринимателя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38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3"/>
        <w:gridCol w:w="540"/>
        <w:gridCol w:w="2431"/>
        <w:gridCol w:w="2700"/>
        <w:gridCol w:w="1756"/>
        <w:gridCol w:w="810"/>
        <w:gridCol w:w="1890"/>
        <w:gridCol w:w="2024"/>
        <w:gridCol w:w="2296"/>
        <w:gridCol w:w="2160"/>
        <w:gridCol w:w="1350"/>
        <w:gridCol w:w="2024"/>
        <w:gridCol w:w="243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юридического   </w:t>
              <w:br/>
              <w:t>лица или фамилия,</w:t>
              <w:br/>
              <w:t xml:space="preserve">имя, отчество  </w:t>
              <w:br/>
              <w:t xml:space="preserve">индивидуального </w:t>
              <w:br/>
              <w:t xml:space="preserve">предпринимател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евой код   </w:t>
              <w:br/>
              <w:t xml:space="preserve">юридического лица </w:t>
              <w:br/>
              <w:t>или индивидуального</w:t>
              <w:br/>
              <w:t xml:space="preserve">предпринимател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ида квот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вида </w:t>
              <w:br/>
              <w:t>квот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ых </w:t>
              <w:br/>
              <w:t>биологических</w:t>
              <w:br/>
              <w:t xml:space="preserve">ресурсов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водного объекта,</w:t>
              <w:br/>
              <w:t xml:space="preserve">района добычи  </w:t>
              <w:br/>
              <w:t xml:space="preserve">(вылова) водных </w:t>
              <w:br/>
              <w:t xml:space="preserve">биоресурсов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объекта, района</w:t>
              <w:br/>
              <w:t>добычи (вылова)</w:t>
              <w:br/>
              <w:t xml:space="preserve">водных     </w:t>
              <w:br/>
              <w:t xml:space="preserve">биоресурс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единицы  </w:t>
              <w:br/>
              <w:t xml:space="preserve">измерения   </w:t>
              <w:br/>
              <w:t xml:space="preserve">по ОКЕИ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бычи   </w:t>
              <w:br/>
              <w:t xml:space="preserve">(вылова) водного </w:t>
              <w:br/>
              <w:t xml:space="preserve">биоресурса    </w:t>
              <w:br/>
              <w:t xml:space="preserve">(тонн, штук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8</Characters>
  <CharactersWithSpaces>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Федеральное агентство по рыболовству</dc:creator>
  <dc:description/>
  <dc:language>en-US</dc:language>
  <cp:lastModifiedBy/>
  <dcterms:modified xsi:type="dcterms:W3CDTF">2011-10-30T18:48:00Z</dcterms:modified>
  <cp:revision>2</cp:revision>
  <dc:subject>Информация</dc:subject>
  <dc:title>Уловы водных биологических ресурсов. Документированная информация о добыче (вылове) водных биологических ресурсов юридическими лицами и индивидуальными предпринимателями. Форма № 5.2.1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