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3.2009 N 2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5.2.2.-грр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ированная информация о добыч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ылове) водных биологических ресурсов (по видам вод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иоресурсов) по субъектам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6"/>
        <w:gridCol w:w="540"/>
        <w:gridCol w:w="1755"/>
        <w:gridCol w:w="1484"/>
        <w:gridCol w:w="1890"/>
        <w:gridCol w:w="2025"/>
        <w:gridCol w:w="1350"/>
        <w:gridCol w:w="1756"/>
        <w:gridCol w:w="2293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убъекта  </w:t>
              <w:br/>
              <w:t xml:space="preserve">Российской </w:t>
              <w:br/>
              <w:t xml:space="preserve">Федерации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субъекта </w:t>
              <w:br/>
              <w:t>Российской</w:t>
              <w:br/>
              <w:t xml:space="preserve">Федерации </w:t>
              <w:br/>
              <w:t xml:space="preserve">(код ОСМ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вида водных </w:t>
              <w:br/>
              <w:t>биологических</w:t>
              <w:br/>
              <w:t xml:space="preserve">ресурсов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ида   </w:t>
              <w:br/>
              <w:t xml:space="preserve">водного    </w:t>
              <w:br/>
              <w:t>биологического</w:t>
              <w:br/>
              <w:t xml:space="preserve">ресурса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единицы   </w:t>
              <w:br/>
              <w:t>измерения по</w:t>
              <w:br/>
              <w:t xml:space="preserve">ОКЕИ    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добычи  </w:t>
              <w:br/>
              <w:t>(вылова) водного</w:t>
              <w:br/>
              <w:t xml:space="preserve">биоресурса   </w:t>
              <w:br/>
              <w:t xml:space="preserve">(тонн, штук)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</Words>
  <Characters>634</Characters>
  <CharactersWithSpaces>5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8:00Z</dcterms:created>
  <dc:creator>Федеральное агентство по рыболовству</dc:creator>
  <dc:description/>
  <dc:language>en-US</dc:language>
  <cp:lastModifiedBy/>
  <dcterms:modified xsi:type="dcterms:W3CDTF">2011-10-30T18:48:00Z</dcterms:modified>
  <cp:revision>2</cp:revision>
  <dc:subject>Информация</dc:subject>
  <dc:title>Уловы водных биологических ресурсов. Документированная информация о добыче (вылове) водных биологических ресурсов (по видам водных биоресурсов) по субъектам Российской Федерации. Форма № 5.2.2.-гр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