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2.3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ыче (вылове) водных биологических ресурсов (по вод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м, районам промысла) по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2295"/>
        <w:gridCol w:w="2159"/>
        <w:gridCol w:w="1485"/>
        <w:gridCol w:w="1621"/>
        <w:gridCol w:w="175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единицы  </w:t>
              <w:br/>
              <w:t xml:space="preserve">измерения </w:t>
              <w:br/>
              <w:t xml:space="preserve">по ОКЕИ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добычи   </w:t>
              <w:br/>
              <w:t xml:space="preserve">(вылова)  </w:t>
              <w:br/>
              <w:t xml:space="preserve">водного   </w:t>
              <w:br/>
              <w:t xml:space="preserve">биоресурса </w:t>
              <w:br/>
              <w:t>(тонн, штук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 добыче (вылове) водных биологических ресурсов (по водным объектам, районам промысла) по Российской Федерации. Форма № 5.2.3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