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2.4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быче (вылове)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ологических ресурсов (по водным объектам, райо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сла) 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539"/>
        <w:gridCol w:w="1756"/>
        <w:gridCol w:w="1755"/>
        <w:gridCol w:w="2294"/>
        <w:gridCol w:w="2161"/>
        <w:gridCol w:w="1350"/>
        <w:gridCol w:w="1349"/>
        <w:gridCol w:w="229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убъекта</w:t>
              <w:br/>
              <w:t xml:space="preserve">Российской </w:t>
              <w:br/>
              <w:t xml:space="preserve">Федерации  </w:t>
              <w:br/>
              <w:t xml:space="preserve">(код ОСМ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</w:t>
              <w:br/>
              <w:t>(вылова) водного</w:t>
              <w:br/>
              <w:t xml:space="preserve">биоресурса   </w:t>
              <w:br/>
              <w:t xml:space="preserve">(тонн, штук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3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 добыче (вылове) водных биологических ресурсов (по водным объектам, районам промысла) по субъектам Российской Федерации. Форма № 5.2.4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