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2.5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быче (вылове)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 (по видам водных биоресурс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5"/>
        <w:gridCol w:w="2025"/>
        <w:gridCol w:w="2026"/>
        <w:gridCol w:w="1484"/>
        <w:gridCol w:w="1351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 </w:t>
              <w:br/>
              <w:t xml:space="preserve">биологических </w:t>
              <w:br/>
              <w:t xml:space="preserve">ресурсов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добычи  </w:t>
              <w:br/>
              <w:t xml:space="preserve">(вылова) </w:t>
              <w:br/>
              <w:t xml:space="preserve">водного  </w:t>
              <w:br/>
              <w:t>биоресурса</w:t>
              <w:br/>
              <w:t xml:space="preserve">(тонн,  </w:t>
              <w:br/>
              <w:t xml:space="preserve">штук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добыче (вылове) водных биологических ресурсов (по видам водных биоресурсов) по Российской Федерации. Форма № 5.2.5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