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9 N 2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5.1.1.-гр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ая 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их допустимых уловах (ОДУ) водных биоресурс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по промыслово-статистическим район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2025"/>
        <w:gridCol w:w="2025"/>
        <w:gridCol w:w="2296"/>
        <w:gridCol w:w="2160"/>
        <w:gridCol w:w="1350"/>
        <w:gridCol w:w="1620"/>
        <w:gridCol w:w="80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</w:t>
              <w:br/>
              <w:t xml:space="preserve">водного   </w:t>
              <w:br/>
              <w:t>биологического</w:t>
              <w:br/>
              <w:t xml:space="preserve">ресурса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</w:t>
              <w:br/>
              <w:t>(вылова) водных</w:t>
              <w:br/>
              <w:t xml:space="preserve">биоресурс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 xml:space="preserve">объекта,    </w:t>
              <w:br/>
              <w:t xml:space="preserve">района добычи </w:t>
              <w:br/>
              <w:t>(вылова) водных</w:t>
              <w:br/>
              <w:t xml:space="preserve">биоресурс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единицы</w:t>
              <w:br/>
              <w:t xml:space="preserve">измерения </w:t>
              <w:br/>
              <w:t xml:space="preserve">по ОКЕИ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У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5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по рыболовству</dc:creator>
  <dc:description/>
  <dc:language>en-US</dc:language>
  <cp:lastModifiedBy/>
  <dcterms:modified xsi:type="dcterms:W3CDTF">2011-10-30T18:48:00Z</dcterms:modified>
  <cp:revision>2</cp:revision>
  <dc:subject>Информация</dc:subject>
  <dc:title>Уловы водных биологических ресурсов. Документированная информация об общих допустимых уловах (ОДУ) водных биоресурсов, установленных по промыслово-статистическим районам. Форма № 5.1.1.-г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