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убка и (или) пересадка 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ОВЕДЕНИИ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РУБКЕ 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756"/>
        <w:gridCol w:w="1349"/>
        <w:gridCol w:w="1620"/>
        <w:gridCol w:w="2161"/>
        <w:gridCol w:w="2160"/>
        <w:gridCol w:w="1620"/>
        <w:gridCol w:w="2159"/>
        <w:gridCol w:w="229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  <w:br/>
              <w:t xml:space="preserve">работ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  <w:br/>
              <w:t xml:space="preserve">работ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</w:t>
              <w:br/>
              <w:t xml:space="preserve">договора </w:t>
            </w:r>
          </w:p>
        </w:tc>
        <w:tc>
          <w:tcPr>
            <w:tcW w:w="1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ка зеленых насаждений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ья                                    </w:t>
            </w:r>
          </w:p>
        </w:tc>
        <w:tc>
          <w:tcPr>
            <w:tcW w:w="6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старники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 xml:space="preserve">проведения </w:t>
              <w:br/>
              <w:t xml:space="preserve">работ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рубленных         </w:t>
              <w:br/>
              <w:t xml:space="preserve">деревьев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 xml:space="preserve">проведения </w:t>
              <w:br/>
              <w:t xml:space="preserve">работ      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рубленных          </w:t>
              <w:br/>
              <w:t xml:space="preserve">кустарников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 xml:space="preserve">с порубочным   </w:t>
              <w:br/>
              <w:t xml:space="preserve">билетом (план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 xml:space="preserve">с выполненной  </w:t>
              <w:br/>
              <w:t xml:space="preserve">работой (факт)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 xml:space="preserve">с порубочным   </w:t>
              <w:br/>
              <w:t xml:space="preserve">билетом (план)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 </w:t>
              <w:br/>
              <w:t xml:space="preserve">с выполненной   </w:t>
              <w:br/>
              <w:t xml:space="preserve">работой (факт)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Правительство Москвы</dc:creator>
  <dc:description/>
  <dc:language>en-US</dc:language>
  <cp:lastModifiedBy/>
  <dcterms:modified xsi:type="dcterms:W3CDTF">2011-10-30T06:14:00Z</dcterms:modified>
  <cp:revision>2</cp:revision>
  <dc:subject>Информация</dc:subject>
  <dc:title>Вырубка и(или) пересадка зеленых насаждений. Информация о проведении работ по вырубке зеленых насаждений. Форма № 4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